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Chess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Chess is a chess playing program for the HP48/HP49. 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bination of machine language and System RPL. MLChes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models of HP48 and HP49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Chess: Machine language chess program for the HP48/HP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0  Peter �sterl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ve is entered as a 4-letter string, i.e. e2e4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egal moves you can also typ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>Rotates the boar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>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Load a game from the top level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>Save the current game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  <w:tab/>
        <w:t>Make the computer do one move.  (Use this to play bl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  <w:tab/>
        <w:t>Start auto play mode.  The computer plays against itsel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uto mode hit the ON key, and wait for the curren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  <w:tab/>
        <w:t>Take back the last half-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</w:t>
        <w:tab/>
        <w:t>Redo the most recently undone haft-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</w:t>
        <w:tab/>
        <w:t>Take back all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  <w:tab/>
        <w:t>Toggle th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</w:t>
        <w:tab/>
        <w:t>Toggle between computer opponent and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</w:t>
        <w:tab/>
        <w:t>Toggle between two different sets of chess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1</w:t>
        <w:tab/>
        <w:t>Selec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2</w:t>
        <w:tab/>
        <w:t>Selec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3</w:t>
        <w:tab/>
        <w:t>Select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4</w:t>
        <w:tab/>
        <w:t>Select level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</w:t>
        <w:tab/>
        <w:t>Display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>Edit bo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empty line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understands the following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>Clear the current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Remove the last character from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Same as ON. (HP4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  <w:tab/>
        <w:t>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rrectly handles castling, en passant moves and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.  It does not, however, handle draw by repeated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y the 50-mov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negamax algorithm with alpha-beta cut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epth is set to 2 PLY with depth-extension on capture move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PLY).  (Note: This is true only for level 1.) The stat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based on quite a few heuristic rules. 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versions of heuristics taken from the GnuCh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stateval.s for details.  In spite of th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euristics, the program still plays very ba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earch depth.  (It can't even find a mate-in-one on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lucky.) On level 2 the program will always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-in-one, and on level 3 the program will always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-in-one by the opponent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four skill levels is the search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extensio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>Depth</w:t>
        <w:tab/>
        <w:t>Ext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 xml:space="preserve">  2</w:t>
        <w:tab/>
        <w:t xml:space="preserve">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 xml:space="preserve">  3</w:t>
        <w:tab/>
        <w:t xml:space="preserve">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 xml:space="preserve">  4</w:t>
        <w:tab/>
        <w:t xml:space="preserve">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 xml:space="preserve">  5</w:t>
        <w:tab/>
        <w:t xml:space="preserve">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not tested level 3 and 4 in a complete ga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much time the computer needs to make mov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oar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 starts the edit mode.  In this mo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Eras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Leav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  Put piece P on square sq.  P is one of x,p,n,b,r,q,k.  (x =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enter edit mode, the move count restarts at 0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take back any previou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set up illegal positions (more than one k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pawns on 1:st or 8:th rank, etc.) The program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positions, but it will probably get very confused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up to version 1.07) was developed on an Amiga 300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HP tools 2.1.4.  Currently, the program is developed on a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XPS Pro 200n running Linux 2.0.28.  All sourc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RPLCOMP and SASM.  To compile the support program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binary opening book, you will also need gcc.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 other C compiler 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he following peop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ackman   : Bug report, test play, general goo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Dale</w:t>
        <w:tab/>
        <w:t xml:space="preserve">  : I used the graphics from his ches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oodies disk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o Ferrara : Suggested auto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Heinz  </w:t>
        <w:tab/>
        <w:t xml:space="preserve">  : Test play, suggested randomness i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</w:t>
        <w:tab/>
        <w:t xml:space="preserve">  : GX compatibility, lots of programm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suggestions or bug reports, preferably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�sterlund             peter.osterlund@mailbox.swip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�ndalsv�gen 35            http://home1.swipnet.se/~w-15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28 66 Sk�ndal            +46 8 94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