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ioRitmo v2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esta libreria, escrita totalmente en Sys-Rpl, podrás obtener los valores intelectual, físico y emocional del bioritmo para las fechas ingrasadas desplazandote atravéz de la gráfica con las teclas de izquierda y derech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usarlo presiona 'BIORITMO' e ingresa la fecha de inicio (Fecha natal) y la fecha final (Fecha actual o cualquier otra posterior a la fecha inicial), luego observa la gráfica y desplazate atravéz de ella hasta 15 días antes o 15 días después. Cambia de periodo (intelectual, físico o emocional) con el menú en la pantall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E: Antes de utilizar el programa fija la HP48 en modo radianes (RA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nte Aroní 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ttp://www.geocities.com/deachp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mail: deachp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1:30:00Z</dcterms:created>
  <dc:creator>foobar</dc:creator>
  <dc:description/>
  <dc:language>en-US</dc:language>
  <cp:lastModifiedBy>Dante Aroní Cornelio</cp:lastModifiedBy>
  <dcterms:modified xsi:type="dcterms:W3CDTF">2000-05-14T21:35:00Z</dcterms:modified>
  <cp:revision>1</cp:revision>
  <dc:subject/>
  <dc:title/>
</cp:coreProperties>
</file>