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25" w:type="dxa"/>
        <w:tblLayout w:type="fixed"/>
        <w:tblCellMar>
          <w:top w:w="0" w:type="dxa"/>
          <w:left w:w="115" w:type="dxa"/>
          <w:bottom w:w="0" w:type="dxa"/>
          <w:right w:w="115" w:type="dxa"/>
        </w:tblCellMar>
      </w:tblPr>
      <w:tblGrid>
        <w:gridCol w:w="5040"/>
        <w:gridCol w:w="5040"/>
      </w:tblGrid>
      <w:tr>
        <w:trPr>
          <w:tblHeader w:val="true"/>
        </w:trPr>
        <w:tc>
          <w:tcPr>
            <w:tcW w:w="5040" w:type="dxa"/>
            <w:tcBorders>
              <w:top w:val="single" w:sz="4" w:space="0" w:color="000000"/>
              <w:left w:val="single" w:sz="4" w:space="0" w:color="000000"/>
              <w:bottom w:val="single" w:sz="4" w:space="0" w:color="000000"/>
              <w:right w:val="single" w:sz="4" w:space="0" w:color="000000"/>
            </w:tcBorders>
          </w:tcPr>
          <w:p>
            <w:pPr>
              <w:pStyle w:val="Heading1"/>
              <w:ind w:right="-115" w:hanging="0"/>
              <w:rPr/>
            </w:pPr>
            <w:r>
              <w:rPr/>
              <w:t>FRENCH_TEX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GLISH_TEX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NTOINE PRESENTE DUNE, THE WARG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NTOINE PRESENTS DUNE, THE WARGAM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RRAKIS, PLANETE DE SABLE, CONNUE SOUS LE NOM DE DUNE…  UNIQUE SOURCE D'EPICE, PLUS GRANDE RICHESSE DE L'UNIVERS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RRAKIS, SAND PLANET, KNOWN BY THE NAME OF DUNE…  THE SINGLE SOURCE OF SPICE, GREATEST WEALTH OF THE UNIVERS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GUAND L'EMPEREUR SHADDAM IV PONNE DUNE EN FIEF AU DUC LETO ATREIDE, IL SENT LE PEIGE, LES HARKONNENS, ENNEMIS HEREDITAIRES DES ATREIDES ET ANCIENS PROPRIETAIRES DE DUNE NE VONT PAS SE LAISER FAIR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15" w:hanging="0"/>
              <w:rPr/>
            </w:pPr>
            <w:r>
              <w:rPr/>
              <w:t>THE GRAND EMPEROR SHADDAM IV HAS GIVEN DUNE’S STRONGHOLD TO DUKE LETO ATREIDES, PLANNING TO TRAP, THE HARKONNENS, HEREDITARY ENEMIES OF THE ATREIDES AND FORMER OWNERS OF DUNE, AND KEEP THEM FROM BUILDING</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REPAREZ-VOUS A LES COMBATTRE POUR LE CONTROLE DE L' EPICE ET DE L'UNIVE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REPARE YOURSELF TO FIGHT FOR THE CONTROL OF THE SPICE AND THE UNIVERS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UNE-H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UNE-H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IBREMENT INSPIRE DE L' OEUVRE DE FRANK HERBER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LY INSPIRED BY THE WORKS OF FRANK HERBERT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OMPLETEMENT POMPE SUR DUNE-II (SUR P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OMPLETELY POMPE ON DUNE-II (ON PC).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E JEU EST COMPLETEMENT FRE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HIS GAME IS COMPLETELY FRE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ONC INTERDIT DE LE VENDRE SANS ME DONNER AU MOINS 75% DE BENEF</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US PROHIBITED TO SELL IT WITHOUT GIVING TO ME AT LEAST 75% OF BENEFIT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NTOINE DIT BONJOUR 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NTOINE  SAYS HELLO T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LBAN ALA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LBAN ALAX</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GREG KASH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GREG KASH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FRANCK CHRISTEL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FRANCK CHRISTEL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BLAISE IRE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BLAISE IREN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FRED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FR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OUR LES HX4, QUELQUES RARES HX2 ET HX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URN HX4, SOME RARE HX2 AND HX1...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ICO J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ICO J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T + PARTIULIEREMENT 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ND + PARTICULARL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OPHI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OPHI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A PLUS JOLI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HE PRETTIEST ON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BIENVUNUE SUR DUNE.  UNE MISSION FACILE POUR COMMENCER: DESTRUCTION D’UN POSTE ENNEMI DESAFFEC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WELCOME TO DUNE.  AN EASY MISSION TO START:  DESTRUCTION OF AN ENEMY STATION NOW UNUS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UNE PETITE BASE SE CACHE DANS CETTE ZONE.  ATTENTION, DES UNITES ENNEMIES ONT ETE SIGNALEES…  PLACEZ DES TOURELLES POUR VOUS DEFEND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 SMALL BASE HIDES IN THIS ZONE. LOOK FOR SIGNS OF ENEMY UNITS…  PLACE TURRETS FOR YOUR DEFENS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ol du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Hard groun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oche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ock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ab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an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hamp d'épi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Fiel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Forte concentration d'épi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trong concentration of spic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e Chantier de construc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struction YAR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e Piège à v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Power Center (Wind Tr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a Raffineri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efine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usine légè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ght Facto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usine lourd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Heavy Facto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épara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epara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e Sil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ilo Storag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a dalle en bét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ght Wal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es Rempart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Heavy Wal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a Tourel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urre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a Tourelle à Roquet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urret - 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 xml:space="preserve">Trik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ik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 xml:space="preserve">Char Léger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Fast Tank</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har d'assau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War Tank</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Destroy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Destroye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ance-Flamm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issile Launc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 xml:space="preserve">Moissonneus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Harveste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obi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obi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Porta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Portan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ISSONNEUSE PRE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ARVESTER READ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NITE A DETRUI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UNIT HAS DESTROY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RUCT TERMINE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BUILDING COMPLETED</w:t>
            </w:r>
          </w:p>
        </w:tc>
      </w:tr>
    </w:tbl>
    <w:p>
      <w:pPr>
        <w:pStyle w:val="Normal"/>
        <w:rPr/>
      </w:pPr>
      <w:r>
        <w:rPr/>
      </w:r>
    </w:p>
    <w:sectPr>
      <w:headerReference w:type="default" r:id="rId2"/>
      <w:footerReference w:type="default" r:id="rId3"/>
      <w:type w:val="nextPage"/>
      <w:pgSz w:w="12240" w:h="15840"/>
      <w:pgMar w:left="1728" w:right="1728" w:gutter="0" w:header="720" w:top="1440" w:footer="39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NOTE; THESE ARE ENGLISH TRANSLATIONS OF DUNE’S INTRO SCREENS, A FEW OF THE MISSION BRIEFINGS, AND GAME TERMINOLOGY USEFUL FOR </w:t>
    </w:r>
    <w:r>
      <w:rPr>
        <w:caps/>
        <w:sz w:val="20"/>
      </w:rPr>
      <w:t xml:space="preserve">Interpreting </w:t>
    </w:r>
    <w:r>
      <w:rPr>
        <w:sz w:val="20"/>
      </w:rPr>
      <w:t>STATUS MESSA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DUNE II, THE WARGAM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604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60425" cy="175260"/>
                      </a:xfrm>
                      <a:prstGeom prst="rect"/>
                      <a:solidFill>
                        <a:srgbClr val="FFFFFF">
                          <a:alpha val="0"/>
                        </a:srgbClr>
                      </a:solidFill>
                    </wps:spPr>
                    <wps:txbx>
                      <w:txbxContent>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75pt;height:13.8pt;mso-wrap-distance-left:0pt;mso-wrap-distance-right:0pt;mso-wrap-distance-top:0pt;mso-wrap-distance-bottom:0pt;margin-top:0.05pt;mso-position-vertical-relative:text;margin-left:371.45pt;mso-position-horizontal:right;mso-position-horizontal-relative:margin">
              <v:fill opacity="0f"/>
              <v:textbox inset="0in,0in,0in,0in">
                <w:txbxContent>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pPr>
    <w:r>
      <w:rPr/>
      <w:t>FRENCH – ENGLISH SCREEN TRANSL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15" w:hanging="0"/>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3:57:00Z</dcterms:created>
  <dc:creator>RRFRAZEE</dc:creator>
  <dc:description/>
  <dc:language>en-US</dc:language>
  <cp:lastModifiedBy>Rachel Ann Gifford</cp:lastModifiedBy>
  <cp:lastPrinted>2003-02-07T22:11:00Z</cp:lastPrinted>
  <dcterms:modified xsi:type="dcterms:W3CDTF">2003-02-11T03:43:00Z</dcterms:modified>
  <cp:revision>23</cp:revision>
  <dc:subject/>
  <dc:title>FRENCH_TEXT</dc:title>
</cp:coreProperties>
</file>