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MPSONS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Subtitle"/>
        <w:rPr/>
      </w:pPr>
      <w:r>
        <w:rPr/>
        <w:t>Para la HP 49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40"/>
        </w:rPr>
        <w:t>Descripción</w:t>
      </w:r>
      <w:r>
        <w:rPr>
          <w:sz w:val="40"/>
        </w:rPr>
        <w:t>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  <w:t>Nombre del programa: SIMPSONS</w:t>
      </w:r>
    </w:p>
    <w:p>
      <w:pPr>
        <w:pStyle w:val="Normal"/>
        <w:jc w:val="both"/>
        <w:rPr/>
      </w:pPr>
      <w:r>
        <w:rPr/>
        <w:t>Número de librería: 1001</w:t>
      </w:r>
    </w:p>
    <w:p>
      <w:pPr>
        <w:pStyle w:val="Normal"/>
        <w:jc w:val="both"/>
        <w:rPr/>
      </w:pPr>
      <w:r>
        <w:rPr/>
        <w:t>El programa puede ser ejecutado en modo Algebraico o RP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Generalidades: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/>
      </w:pPr>
      <w:r>
        <w:rPr/>
        <w:t>Fotos de los SIMPS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05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0.5pt;width:103pt;height:15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067039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2200</wp:posOffset>
            </wp:positionH>
            <wp:positionV relativeFrom="paragraph">
              <wp:posOffset>395605</wp:posOffset>
            </wp:positionV>
            <wp:extent cx="1295400" cy="971550"/>
            <wp:effectExtent l="0" t="0" r="0" b="0"/>
            <wp:wrapNone/>
            <wp:docPr id="1" name="C:\Gallardo C\Imágenes\9f01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\Gallardo C\Imágenes\9f01.gi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/>
      </w:pPr>
      <w:r>
        <w:rPr/>
        <w:tab/>
        <w:tab/>
        <w:t>FOTO1</w:t>
        <w:tab/>
        <w:tab/>
        <w:tab/>
        <w:tab/>
        <w:tab/>
        <w:t>FOTO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 xml:space="preserve">Autor: 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/>
      </w:pPr>
      <w:r>
        <w:rPr/>
        <w:t>Christian Gallar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cuela Politécnica Nacional, Electrónica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3505" cy="68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Quito, Ecua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lquier duda, inquietud o comentario puedes escribir a: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Christian1181@hotmail.com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FF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hristian1181@hot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6:04:00Z</dcterms:created>
  <dc:creator>Christian Gallardo</dc:creator>
  <dc:description/>
  <dc:language>en-US</dc:language>
  <cp:lastModifiedBy>Gloria</cp:lastModifiedBy>
  <dcterms:modified xsi:type="dcterms:W3CDTF">2002-08-11T16:41:00Z</dcterms:modified>
  <cp:revision>6</cp:revision>
  <dc:subject>HP 49G</dc:subject>
  <dc:title>SIMPSONS</dc:title>
</cp:coreProperties>
</file>