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 para verificação dos dois dígitos do CP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Como todo CPF tem nove dígitos, mostrarei com um exemplo prático com um nº fictício de CPF: 234476368, pois digitando dessa maneira  sem os dígitos, nos programas  tanto CPF48 ou CPF49 darão a mesma resposta no meio da tela da seguinte manei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785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9pt;height:156.8pt" filled="f" o:ole="">
            <v:imagedata r:id="rId3" o:title=""/>
          </v:shape>
          <o:OLEObject Type="Embed" ProgID="" ShapeID="ole_rId2" DrawAspect="Content" ObjectID="_921449337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Qualquer dúvida contatar: </w:t>
      </w:r>
      <w:hyperlink r:id="rId4">
        <w:r>
          <w:rPr>
            <w:rStyle w:val="InternetLink"/>
            <w:sz w:val="24"/>
          </w:rPr>
          <w:t>mailto:ethp49@hotmail.com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thp49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16:00Z</dcterms:created>
  <dc:creator>user</dc:creator>
  <dc:description/>
  <dc:language>en-US</dc:language>
  <cp:lastModifiedBy>user</cp:lastModifiedBy>
  <dcterms:modified xsi:type="dcterms:W3CDTF">2003-07-01T05:25:00Z</dcterms:modified>
  <cp:revision>3</cp:revision>
  <dc:subject/>
  <dc:title>Programa  verificação dos dois dígitos do CPF</dc:title>
</cp:coreProperties>
</file>