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52"/>
        </w:rPr>
      </w:pPr>
      <w:r>
        <w:rPr>
          <w:b/>
          <w:bCs/>
          <w:color w:val="FF0000"/>
          <w:sz w:val="52"/>
        </w:rPr>
        <w:t>DISTRIBUCIÓN</w:t>
      </w:r>
    </w:p>
    <w:p>
      <w:pPr>
        <w:pStyle w:val="Normal"/>
        <w:jc w:val="center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Normal"/>
        <w:jc w:val="center"/>
        <w:rPr>
          <w:color w:val="0000FF"/>
          <w:sz w:val="52"/>
        </w:rPr>
      </w:pPr>
      <w:r>
        <w:rPr>
          <w:color w:val="0000FF"/>
          <w:sz w:val="52"/>
        </w:rPr>
        <w:t>Para la HP 49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40"/>
        </w:rPr>
        <w:t>Descripción</w:t>
      </w:r>
      <w:r>
        <w:rPr>
          <w:sz w:val="40"/>
        </w:rPr>
        <w:t>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/>
        <w:t>Nombre del programa: DISTRIBUCION</w:t>
      </w:r>
    </w:p>
    <w:p>
      <w:pPr>
        <w:pStyle w:val="Normal"/>
        <w:jc w:val="both"/>
        <w:rPr/>
      </w:pPr>
      <w:r>
        <w:rPr/>
        <w:t>Número de librería: 940</w:t>
      </w:r>
    </w:p>
    <w:p>
      <w:pPr>
        <w:pStyle w:val="Normal"/>
        <w:jc w:val="both"/>
        <w:rPr/>
      </w:pPr>
      <w:r>
        <w:rPr/>
        <w:t>Tamaño: 7350 bytes</w:t>
      </w:r>
    </w:p>
    <w:p>
      <w:pPr>
        <w:pStyle w:val="Normal"/>
        <w:jc w:val="both"/>
        <w:rPr/>
      </w:pPr>
      <w:r>
        <w:rPr/>
        <w:t>El programa puede ser ejecutado en modo RP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Generalidades: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Este programa permite calcular las probabilidades. En la pantalla inicial puedes observar los tipos de distribuciones que puedes seleccionar, Binomial, Poisson, Geométrica, Hipergeométrica; además de la información en la cual se indica el significado de las variables con las que trabaja el progr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2535" cy="1224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ontinuación se muestra un ejemplo del funcionamiento del programa, para el cual se ha  seleccionado la distribución Binom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2535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l seleccionar el tipo de distribución observaras la presentación como se indica en el gráfico anterior, en el cual te presenta dos opciones: EQ. Y EX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EQ.</w:t>
      </w:r>
    </w:p>
    <w:p>
      <w:pPr>
        <w:pStyle w:val="Normal"/>
        <w:jc w:val="both"/>
        <w:rPr/>
      </w:pPr>
      <w:r>
        <w:rPr/>
        <w:t>Muestra en pantalla la ecuación que se aplicará para calcular la probabilidad, posteriormente se indica las opciones de probabilid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36800" cy="1144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EXE.</w:t>
      </w:r>
    </w:p>
    <w:p>
      <w:pPr>
        <w:pStyle w:val="Normal"/>
        <w:jc w:val="both"/>
        <w:rPr/>
      </w:pPr>
      <w:r>
        <w:rPr/>
        <w:t>Ejecuta directamente el programa sin mostrar en pantalla la ecuación aplica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73300" cy="1109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elegir la opción (para este ejemplo se ha tomado P(X=a) ), se deben llenar los datos que requiere el programa (como se indica en el gráfico) para el cálculo de la probabilidad. Y de esta forma se obtiene el result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49500" cy="1139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362835" cy="1155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Información ??</w:t>
      </w:r>
    </w:p>
    <w:p>
      <w:pPr>
        <w:pStyle w:val="Normal"/>
        <w:jc w:val="both"/>
        <w:rPr/>
      </w:pPr>
      <w:r>
        <w:rPr/>
        <w:t>Se indica el significado de las variables que utiliza el progr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00300" cy="1175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 xml:space="preserve">Programa realizado por: 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/>
      </w:pPr>
      <w:r>
        <w:rPr/>
        <w:t>Christian Gallar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cuela Politécnica Nacional, Carrera de Electró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ito, Ecuad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alquier duda, inquietud o comentario puedes escribir 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9">
        <w:r>
          <w:rPr>
            <w:rStyle w:val="InternetLink"/>
          </w:rPr>
          <w:t>Christian1181@hotmail.com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mailto:Christian1181@hotmail.co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01:23:00Z</dcterms:created>
  <dc:creator>Christian Gallardo</dc:creator>
  <dc:description/>
  <dc:language>en-US</dc:language>
  <cp:lastModifiedBy>Gloria</cp:lastModifiedBy>
  <dcterms:modified xsi:type="dcterms:W3CDTF">2002-02-16T02:02:00Z</dcterms:modified>
  <cp:revision>6</cp:revision>
  <dc:subject/>
  <dc:title>DISTRIBUCIÓN</dc:title>
</cp:coreProperties>
</file>