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Estos son dos pequeños programas escritos en UserRPL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Ortogonal”  realiza la ortogonalización de una lista de vecto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 xml:space="preserve">Gramsch” aplica el proceso completo de Gramschmidt y realiza la ortonormalizacion de una lista de vectores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ara Instalar la librería debes descomprimir el archivo L1700 y copiarlo en tu HP en uno de los puertos (1 o 2 ) y luego resetear en caliente pulsando “ON” + “C”  y listo (revisa que no tengas otra librería con el mismo número si la tienes puedes renumerarla utilizando el programa HPLIB disponible en </w:t>
      </w:r>
      <w:hyperlink r:id="rId2">
        <w:r>
          <w:rPr>
            <w:rStyle w:val="InternetLink"/>
            <w:lang w:val="es-ES_tradnl"/>
          </w:rPr>
          <w:t>www.hpcalc.org</w:t>
        </w:r>
      </w:hyperlink>
      <w:r>
        <w:rPr>
          <w:lang w:val="es-ES_tradnl"/>
        </w:rPr>
        <w:t>) puedes acceder a la librería desde el menú lib  pulsando “Right” + “2” o llamar las funciones como si fueran propias de la calculadora los comandos serian ORTOGONAL( ) y GRAMSCH( ) y necesitan como argumento una lista de N vectores, para más información sobre el uso de las funciones leer el archivo de ayuda incluido en la librería espero q les sirv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ndrés Castro Socolich 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g. Industri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SA</w:t>
      </w:r>
    </w:p>
    <w:p>
      <w:pPr>
        <w:pStyle w:val="Normal"/>
        <w:rPr/>
      </w:pPr>
      <w:r>
        <w:rPr>
          <w:lang w:val="es-ES_tradnl"/>
        </w:rPr>
        <w:t>Arequipa - Perú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calc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7:26:00Z</dcterms:created>
  <dc:creator>Andrés Castro Socolich</dc:creator>
  <dc:description/>
  <cp:keywords/>
  <dc:language>en-US</dc:language>
  <cp:lastModifiedBy>Andrés Castro Socolich</cp:lastModifiedBy>
  <dcterms:modified xsi:type="dcterms:W3CDTF">2007-03-28T17:44:00Z</dcterms:modified>
  <cp:revision>2</cp:revision>
  <dc:subject/>
  <dc:title>Para Instalar la librería debes descomprimir el archivo L1700 y copiarlo en tu HP en uno de los puertos (1 o 2 ) y luego resetear en caliente pulsando “ON” + “C”  y listo puedes acceder a la librería desde el menú lib  pulsando “Right” + “2” o llamar las</dc:title>
</cp:coreProperties>
</file>