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programme for the HP49G to test whether an integer is a prime or a power of a pr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>P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ze:</w:t>
        <w:tab/>
        <w:t>155.5 By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Sum:</w:t>
        <w:tab/>
        <w:t>E876 hexadeci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541 the programme returns 541, showing 541 to be pr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292681 the programme returns 541, showing 292681 to be a power of  541, a pr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1225 the programme returns 0, showing 1225 to be compo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comments wel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ald Hillier, Vienna, 2006-6-2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06:23:00Z</dcterms:created>
  <dc:creator>G Hillier</dc:creator>
  <dc:description/>
  <dc:language>en-US</dc:language>
  <cp:lastModifiedBy>G Hillier</cp:lastModifiedBy>
  <dcterms:modified xsi:type="dcterms:W3CDTF">2006-06-25T06:31:00Z</dcterms:modified>
  <cp:revision>4</cp:revision>
  <dc:subject/>
  <dc:title/>
</cp:coreProperties>
</file>