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SPECIAL, ALEGBRIAC, AND STACK FUNCTIONS 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Made with the HP49G+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ompatible with HP48GII, 49G, and probably the Classic 48S/G Series (see caution)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Zip File:  SPCFUNC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November 21, 2004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20"/>
        </w:rPr>
        <w:t xml:space="preserve">About the collection:  Each function (program) is its own separate package, except one.  HPTIME requires DAYWK to work.  You may install all the functions or only some that fit your interest.  </w:t>
      </w:r>
      <w:r>
        <w:rPr>
          <w:rFonts w:cs="Arial" w:ascii="Arial" w:hAnsi="Arial"/>
          <w:i/>
          <w:iCs/>
          <w:sz w:val="16"/>
          <w:szCs w:val="20"/>
        </w:rPr>
        <w:t xml:space="preserve">CAUTION: I have not tested these programs on the 48G Series.  I use the 49G+ to program these functions.  There are several functions that will not work on the 48S/G series without modification.  You may modify the programs, and use the functions in your programs.  If you do, please credit me. Thanks!  </w:t>
      </w:r>
      <w:r>
        <w:rPr>
          <w:rFonts w:cs="Arial" w:ascii="Arial" w:hAnsi="Arial"/>
          <w:sz w:val="16"/>
          <w:szCs w:val="20"/>
        </w:rPr>
        <w:t xml:space="preserve">All of the programs use User RPL. 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Order of Argumen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RPN Mode:  First argument   Second argument …   Last argument  FUN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ALG Mode:  FUNCTION(left most argument,… ,right most argument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273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ESCRIPTION (file size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INPUT </w:t>
            </w:r>
            <w:r>
              <w:rPr>
                <w:rFonts w:cs="Arial" w:ascii="Arial" w:hAnsi="Arial"/>
                <w:sz w:val="16"/>
                <w:szCs w:val="20"/>
              </w:rPr>
              <w:t xml:space="preserve">→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OUTPU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DD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dd percent function.  Useful when you want to calculate the price plus tax on a product.   (28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Y   X  → ‘Y + Y * X ÷ 100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CH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ercent Change Solver  (82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→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Percent change solver men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29T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ase 2-9 to Decimal  (Beta Version – only checks for base &gt; 9)  Changes integer of base n (2 ≤ n ≤ 9) (222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teger  Base → Base 10: Answ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BA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cimal to Base N;  N must be an integer.  Program is listed on page 2-32 of the HP48 Advanced Reference Manual  (416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>Integer</w:t>
            </w:r>
            <w:r>
              <w:rPr>
                <w:rFonts w:cs="Arial" w:ascii="Arial" w:hAnsi="Arial"/>
                <w:sz w:val="16"/>
                <w:szCs w:val="20"/>
                <w:vertAlign w:val="subscript"/>
              </w:rPr>
              <w:t>10</w:t>
            </w:r>
            <w:r>
              <w:rPr>
                <w:rFonts w:cs="Arial" w:ascii="Arial" w:hAnsi="Arial"/>
                <w:sz w:val="16"/>
                <w:szCs w:val="20"/>
              </w:rPr>
              <w:t xml:space="preserve"> N → Integer base N: Answer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ER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ernoulli Number.  For odd N except 1, the Bernoulli number is 0.  Calculator sets to Approx mode and N is converted to an integer during calculation. (270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 →  Nth Bernoulli Numb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I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>Fibonacci Number of the Fibonacci sequence 1, 1, 2, 3, 5, 8, 13, 21, 34…  Calculator converts N to an integer during calculation and N &lt; 1 produces an error. (148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 → Nth Fibonacci Numb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UB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turns the cube of the argument (23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 → X</w:t>
            </w:r>
            <w:r>
              <w:rPr>
                <w:rFonts w:cs="Arial" w:ascii="Arial" w:hAnsi="Arial"/>
                <w:sz w:val="16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B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>Returns the cube root of the argument (23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X → </w:t>
            </w:r>
            <w:r>
              <w:rPr>
                <w:rFonts w:cs="Arial" w:ascii="Arial" w:hAnsi="Arial"/>
                <w:sz w:val="16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20"/>
              </w:rPr>
              <w:t>√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OO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turns the digital root of the integer: adds all the integer’s digits.  Calculator converts argument to an integer during calculation.  Not valid for N&lt;1.   (100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>N → sum of all of N’s digits and repeats the process until answer is a single digit (1 – 9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BLFAC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turns the double factorial of the argument.  Argument can be negative and complex. (369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 → X!!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Ox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lar → Rectangular (33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 θ → X 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TOro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ctangular → Polar (43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 Y → R 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Sine Integral of X.  (74 bytes)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 → ∫ sin t ÷ t dt from 0 to X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sine Integral of X (116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 → (∫ cos t ÷ t dt from 0 to X) + ln X + gamma constan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>Approximation of Exponential Integral of X to six places – answer is automatically rounded (119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>X → approx(∫ e</w:t>
            </w:r>
            <w:r>
              <w:rPr>
                <w:rFonts w:cs="Arial" w:ascii="Arial" w:hAnsi="Arial"/>
                <w:sz w:val="16"/>
                <w:szCs w:val="20"/>
                <w:vertAlign w:val="superscript"/>
              </w:rPr>
              <w:t>t</w:t>
            </w:r>
            <w:r>
              <w:rPr>
                <w:rFonts w:cs="Arial" w:ascii="Arial" w:hAnsi="Arial"/>
                <w:sz w:val="16"/>
                <w:szCs w:val="20"/>
              </w:rPr>
              <w:t xml:space="preserve"> ÷ t dt from -∞ to X, 6 decimal place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E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eta Function (79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 Q → β(P,Q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E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Zeta Function for 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>Integers Only</w:t>
            </w:r>
            <w:r>
              <w:rPr>
                <w:rFonts w:cs="Arial" w:ascii="Arial" w:hAnsi="Arial"/>
                <w:sz w:val="16"/>
                <w:szCs w:val="20"/>
              </w:rPr>
              <w:t xml:space="preserve"> – answer is rounded to 7 decimal places (152.5 bytes)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 → ξ(N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ET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Zeta Function for 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>Real Numbers</w:t>
            </w:r>
            <w:r>
              <w:rPr>
                <w:rFonts w:cs="Arial" w:ascii="Arial" w:hAnsi="Arial"/>
                <w:sz w:val="16"/>
                <w:szCs w:val="20"/>
              </w:rPr>
              <w:t xml:space="preserve"> to machine precision.  Calculation can take significantly longer than ZETA.  Complex arguments return an error.  (224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 → ξ(X)</w:t>
            </w:r>
          </w:p>
        </w:tc>
      </w:tr>
      <w:tr>
        <w:trPr>
          <w:trHeight w:val="4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DERXN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(for HP 48GII/49G/49G+ users only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th Derivative of F(VX).  (37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ymbolic expression containing VX → Nth Derivativ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TD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xtract denominator of a rational expression (27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ymbolic expression → Symbolic denomina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TN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xtract numerator of a rational expression (27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ymbolic expression → Symbolic numera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KSWA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Swaps the position of two objects on any level.   Caution: make your decision 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>before</w:t>
            </w:r>
            <w:r>
              <w:rPr>
                <w:rFonts w:cs="Arial" w:ascii="Arial" w:hAnsi="Arial"/>
                <w:sz w:val="16"/>
                <w:szCs w:val="20"/>
              </w:rPr>
              <w:t xml:space="preserve"> entering the arguments (102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>Level</w:t>
            </w:r>
            <w:r>
              <w:rPr>
                <w:rFonts w:cs="Arial" w:ascii="Arial" w:hAnsi="Arial"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20"/>
              </w:rPr>
              <w:t xml:space="preserve">  Level</w:t>
            </w:r>
            <w:r>
              <w:rPr>
                <w:rFonts w:cs="Arial" w:ascii="Arial" w:hAnsi="Arial"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  <w:szCs w:val="20"/>
              </w:rPr>
              <w:t xml:space="preserve"> →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KELI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kes a list of all the stack contents. (27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>Element</w:t>
            </w:r>
            <w:r>
              <w:rPr>
                <w:rFonts w:cs="Arial" w:ascii="Arial" w:hAnsi="Arial"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  <w:szCs w:val="20"/>
              </w:rPr>
              <w:t xml:space="preserve">  Element</w:t>
            </w:r>
            <w:r>
              <w:rPr>
                <w:rFonts w:cs="Arial" w:ascii="Arial" w:hAnsi="Arial"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20"/>
              </w:rPr>
              <w:t>… Element</w:t>
            </w:r>
            <w:r>
              <w:rPr>
                <w:rFonts w:cs="Arial" w:ascii="Arial" w:hAnsi="Arial"/>
                <w:sz w:val="16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20"/>
              </w:rPr>
              <w:t xml:space="preserve"> → {Element</w:t>
            </w:r>
            <w:r>
              <w:rPr>
                <w:rFonts w:cs="Arial" w:ascii="Arial" w:hAnsi="Arial"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  <w:szCs w:val="20"/>
              </w:rPr>
              <w:t xml:space="preserve"> Element</w:t>
            </w:r>
            <w:r>
              <w:rPr>
                <w:rFonts w:cs="Arial" w:ascii="Arial" w:hAnsi="Arial"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20"/>
              </w:rPr>
              <w:t>…  Element</w:t>
            </w:r>
            <w:r>
              <w:rPr>
                <w:rFonts w:cs="Arial" w:ascii="Arial" w:hAnsi="Arial"/>
                <w:sz w:val="16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20"/>
              </w:rPr>
              <w:t>}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PCOU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>Builds an integer sequence from A to B.  A &lt; B.  Example: UPCOUNT(2,6) = {2, 3, 4, 5, 6} (64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 B → {A, A+1, A+2, … B}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RA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urges One Variable Names, θ, Parameter Variables, TMV Variables, ∑DAT, ∑PAR (402.5 bytes)  Very useful command to have!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>No arguments required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TOGLE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(For HP 48GII/49G/49G+ users only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rings up a Toggle Choose Menu:  Degree/Radian, Rectangular/Polar, Real/Complex, Exact/Approximate  (249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 arguments requir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OLD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olden Ratio Constant   (1 + √5) ÷ 2  (35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>No arguments requir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AC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amma Constant  ≈.577215664902 (31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 arguments requir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PTI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Displays the date, day of the week, and time.  Time is in 24:00 format.  Useful when Flag –40 (Clock Display) is clear. 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DAYWK is required.</w:t>
            </w:r>
            <w:r>
              <w:rPr>
                <w:rFonts w:cs="Arial" w:ascii="Arial" w:hAnsi="Arial"/>
                <w:sz w:val="16"/>
                <w:szCs w:val="20"/>
              </w:rPr>
              <w:t xml:space="preserve">  (101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>No arguments requir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YW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splays the day of the week given the date in mm.ddyyyy or dd.mmyyyy format.  This is a modification of the One Minute Marvel Collection, program DOW2 by Joseph Horn. (103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te → “SUN”, “MON”, … “SAT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PPLYH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An extension of the APPLY command.  First argument is a list, the second is either a named program, an unnamed program, or an algebraic expression of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X</w:t>
            </w:r>
            <w:r>
              <w:rPr>
                <w:rFonts w:cs="Arial" w:ascii="Arial" w:hAnsi="Arial"/>
                <w:sz w:val="16"/>
                <w:szCs w:val="20"/>
              </w:rPr>
              <w:t xml:space="preserve">. 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See Examples of APPLYHP.   </w:t>
            </w:r>
            <w:r>
              <w:rPr>
                <w:rFonts w:cs="Arial" w:ascii="Arial" w:hAnsi="Arial"/>
                <w:sz w:val="16"/>
                <w:szCs w:val="20"/>
              </w:rPr>
              <w:t xml:space="preserve">(255 bytes)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st  Program/Algebraic Expression of X → List of Original Arguments  List of Answer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>LISTPLO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>Takes list</w:t>
            </w:r>
            <w:r>
              <w:rPr>
                <w:rFonts w:cs="Arial" w:ascii="Arial" w:hAnsi="Arial"/>
                <w:sz w:val="16"/>
                <w:szCs w:val="20"/>
                <w:vertAlign w:val="subscript"/>
              </w:rPr>
              <w:t>x coordinates</w:t>
            </w:r>
            <w:r>
              <w:rPr>
                <w:rFonts w:cs="Arial" w:ascii="Arial" w:hAnsi="Arial"/>
                <w:sz w:val="16"/>
                <w:szCs w:val="20"/>
              </w:rPr>
              <w:t xml:space="preserve"> and list</w:t>
            </w:r>
            <w:r>
              <w:rPr>
                <w:rFonts w:cs="Arial" w:ascii="Arial" w:hAnsi="Arial"/>
                <w:sz w:val="16"/>
                <w:szCs w:val="20"/>
                <w:vertAlign w:val="subscript"/>
              </w:rPr>
              <w:t>y coordinates</w:t>
            </w:r>
            <w:r>
              <w:rPr>
                <w:rFonts w:cs="Arial" w:ascii="Arial" w:hAnsi="Arial"/>
                <w:sz w:val="16"/>
                <w:szCs w:val="20"/>
              </w:rPr>
              <w:t xml:space="preserve"> and plots as points on the PICTURE screen.  Axes and their label are also drawn.  Setup the PICTURE screen may be required.  (93.5 bytes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X List  Y List →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Heading2"/>
        <w:rPr/>
      </w:pPr>
      <w:r>
        <w:rPr/>
        <w:t>Examples of APPLYHP (examples are shown in RPN mode)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Let list be defined as = {1, 2, 3, 7}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Using a named program.  Find the double factorial of each element.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2:  {1 2 3 7}     1: ‘DBLFACT’   APPLYHP 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Returns   2:  {1 2 3 7}    1: {1. 2. 3. 105.}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Using an unnamed program.  Use this method for HP’s built in functions.  Find the gamma of each element.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2:  {1 2 3 7}     1: &lt;&lt; GAMMA &gt;&gt;   APPLYHP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Returns  2:  {1 2 3 7}   1:  {1 1 2 720}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20"/>
        </w:rPr>
        <w:t xml:space="preserve">Using an algebraic expression containing </w:t>
      </w:r>
      <w:r>
        <w:rPr>
          <w:rFonts w:cs="Arial" w:ascii="Arial" w:hAnsi="Arial"/>
          <w:b/>
          <w:bCs/>
          <w:sz w:val="16"/>
          <w:szCs w:val="20"/>
        </w:rPr>
        <w:t>X</w:t>
      </w:r>
      <w:r>
        <w:rPr>
          <w:rFonts w:cs="Arial" w:ascii="Arial" w:hAnsi="Arial"/>
          <w:sz w:val="16"/>
          <w:szCs w:val="20"/>
        </w:rPr>
        <w:t>.  For each element, calculate X</w:t>
      </w:r>
      <w:r>
        <w:rPr>
          <w:rFonts w:cs="Arial" w:ascii="Arial" w:hAnsi="Arial"/>
          <w:sz w:val="16"/>
          <w:szCs w:val="20"/>
          <w:vertAlign w:val="superscript"/>
        </w:rPr>
        <w:t>2</w:t>
      </w:r>
      <w:r>
        <w:rPr>
          <w:rFonts w:cs="Arial" w:ascii="Arial" w:hAnsi="Arial"/>
          <w:sz w:val="16"/>
          <w:szCs w:val="20"/>
        </w:rPr>
        <w:t xml:space="preserve"> + 6*X – 4.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2:  {1 2 3 7}     1:  ‘X^2+6*X-4’  APPLYHP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Returns  2:  {1 2 3 7}    1: {3 12 23 87}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You can use APPLYHP and LISTPLOT in sequence to generate plots of programs.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umber of RPL Programs:  32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autoSpaceDE w:val="fals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Total number of bytes:  4,083.5 bytes</w:t>
      </w:r>
    </w:p>
    <w:p>
      <w:pPr>
        <w:pStyle w:val="TextBody"/>
        <w:rPr>
          <w:rFonts w:ascii="Arial" w:hAnsi="Arial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RESOURCES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left="720" w:hanging="720"/>
        <w:rPr/>
      </w:pPr>
      <w:r>
        <w:rPr>
          <w:sz w:val="16"/>
        </w:rPr>
        <w:t xml:space="preserve">Dr. M Fogeil, Director  </w:t>
      </w:r>
      <w:r>
        <w:rPr>
          <w:sz w:val="16"/>
          <w:u w:val="single"/>
        </w:rPr>
        <w:t>Handbook of Mathematical, Scientific, and Engineering Formulas, Tables, Functions, Graphs, Transforms</w:t>
      </w:r>
      <w:r>
        <w:rPr>
          <w:sz w:val="16"/>
        </w:rPr>
        <w:t xml:space="preserve">  Research and Education Association Revised Printing 1992</w:t>
      </w:r>
    </w:p>
    <w:p>
      <w:pPr>
        <w:pStyle w:val="TextBody"/>
        <w:ind w:left="720" w:hanging="720"/>
        <w:rPr>
          <w:sz w:val="16"/>
        </w:rPr>
      </w:pPr>
      <w:r>
        <w:rPr>
          <w:sz w:val="16"/>
        </w:rPr>
      </w:r>
    </w:p>
    <w:p>
      <w:pPr>
        <w:pStyle w:val="TextBody"/>
        <w:ind w:left="720" w:hanging="720"/>
        <w:rPr>
          <w:sz w:val="16"/>
        </w:rPr>
      </w:pPr>
      <w:r>
        <w:rPr>
          <w:sz w:val="16"/>
        </w:rPr>
      </w:r>
    </w:p>
    <w:p>
      <w:pPr>
        <w:pStyle w:val="TextBody"/>
        <w:ind w:left="720" w:hanging="720"/>
        <w:rPr/>
      </w:pPr>
      <w:r>
        <w:rPr>
          <w:sz w:val="16"/>
        </w:rPr>
        <w:t xml:space="preserve">Horn, Jospeh  </w:t>
      </w:r>
      <w:r>
        <w:rPr>
          <w:sz w:val="16"/>
          <w:u w:val="single"/>
        </w:rPr>
        <w:t>DOW2</w:t>
      </w:r>
      <w:r>
        <w:rPr>
          <w:sz w:val="16"/>
        </w:rPr>
        <w:t xml:space="preserve">  Part of the </w:t>
      </w:r>
      <w:r>
        <w:rPr>
          <w:sz w:val="16"/>
          <w:u w:val="single"/>
        </w:rPr>
        <w:t>One Minute Marvels</w:t>
      </w:r>
      <w:r>
        <w:rPr>
          <w:sz w:val="16"/>
        </w:rPr>
        <w:t xml:space="preserve"> Collection compiled by Wlodek Meir-Jedrzejowicz and Richard Nelson  1999</w:t>
      </w:r>
    </w:p>
    <w:p>
      <w:pPr>
        <w:pStyle w:val="TextBody"/>
        <w:ind w:left="720" w:hanging="720"/>
        <w:rPr>
          <w:sz w:val="16"/>
        </w:rPr>
      </w:pPr>
      <w:r>
        <w:rPr>
          <w:sz w:val="16"/>
        </w:rPr>
      </w:r>
    </w:p>
    <w:p>
      <w:pPr>
        <w:pStyle w:val="TextBody"/>
        <w:ind w:left="720" w:hanging="720"/>
        <w:rPr>
          <w:sz w:val="16"/>
        </w:rPr>
      </w:pPr>
      <w:r>
        <w:rPr>
          <w:sz w:val="16"/>
        </w:rPr>
        <w:t>Weisstein, Eric W.  Various articles off of Mathworld  http://mathworld.wolfram.com/  An excellent site to visit!</w:t>
      </w:r>
    </w:p>
    <w:p>
      <w:pPr>
        <w:pStyle w:val="TextBody"/>
        <w:ind w:left="720" w:hanging="720"/>
        <w:rPr>
          <w:sz w:val="16"/>
        </w:rPr>
      </w:pPr>
      <w:r>
        <w:rPr>
          <w:sz w:val="16"/>
        </w:rPr>
      </w:r>
    </w:p>
    <w:p>
      <w:pPr>
        <w:pStyle w:val="TextBody"/>
        <w:ind w:left="720" w:hanging="720"/>
        <w:rPr/>
      </w:pPr>
      <w:r>
        <w:rPr>
          <w:sz w:val="16"/>
        </w:rPr>
        <w:t xml:space="preserve">Zwillinger, Daniel.  </w:t>
      </w:r>
      <w:r>
        <w:rPr>
          <w:sz w:val="16"/>
          <w:u w:val="single"/>
        </w:rPr>
        <w:t>CRC Standard Mathematical Tables and Formulae 31</w:t>
      </w:r>
      <w:r>
        <w:rPr>
          <w:sz w:val="16"/>
          <w:u w:val="single"/>
          <w:vertAlign w:val="superscript"/>
        </w:rPr>
        <w:t>st</w:t>
      </w:r>
      <w:r>
        <w:rPr>
          <w:sz w:val="16"/>
          <w:u w:val="single"/>
        </w:rPr>
        <w:t xml:space="preserve"> Edition</w:t>
      </w:r>
      <w:r>
        <w:rPr>
          <w:sz w:val="16"/>
        </w:rPr>
        <w:t xml:space="preserve">  Chapman &amp; Hall/CRC  2003</w:t>
      </w:r>
    </w:p>
    <w:p>
      <w:pPr>
        <w:pStyle w:val="TextBody"/>
        <w:ind w:left="720" w:hanging="720"/>
        <w:rPr>
          <w:sz w:val="16"/>
        </w:rPr>
      </w:pPr>
      <w:r>
        <w:rPr>
          <w:sz w:val="16"/>
        </w:rPr>
      </w:r>
    </w:p>
    <w:p>
      <w:pPr>
        <w:pStyle w:val="TextBody"/>
        <w:ind w:left="720" w:hanging="72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 xml:space="preserve">Hewlett Packard.  </w:t>
      </w:r>
      <w:r>
        <w:rPr>
          <w:sz w:val="16"/>
          <w:u w:val="single"/>
        </w:rPr>
        <w:t xml:space="preserve">HP 48G Series Advanced User’s Reference Manual  </w:t>
      </w:r>
      <w:r>
        <w:rPr>
          <w:sz w:val="16"/>
        </w:rPr>
        <w:t xml:space="preserve"> Hewlett Packard Company. 4</w:t>
      </w:r>
      <w:r>
        <w:rPr>
          <w:sz w:val="16"/>
          <w:vertAlign w:val="superscript"/>
        </w:rPr>
        <w:t>th</w:t>
      </w:r>
      <w:r>
        <w:rPr>
          <w:sz w:val="16"/>
        </w:rPr>
        <w:t xml:space="preserve"> Edition 1994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432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40" w:hanging="14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9:45:00Z</dcterms:created>
  <dc:creator>Edward Shore</dc:creator>
  <dc:description/>
  <dc:language>en-US</dc:language>
  <cp:lastModifiedBy>Edward Shore</cp:lastModifiedBy>
  <dcterms:modified xsi:type="dcterms:W3CDTF">2004-11-22T00:05:00Z</dcterms:modified>
  <cp:revision>15</cp:revision>
  <dc:subject/>
  <dc:title>SPECIAL, ALEGBRIAC, AND STACK FUNCTIONS </dc:title>
</cp:coreProperties>
</file>