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grama para la resolución de cualquier tipo de triángul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r: Leopoldo Magallanes 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taforma: HP 49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ción del programa:</w:t>
      </w:r>
    </w:p>
    <w:p>
      <w:pPr>
        <w:pStyle w:val="TextBody"/>
        <w:rPr/>
      </w:pPr>
      <w:r>
        <w:rPr/>
        <w:t>Este programa se encarga de calcular los lados y ángulos faltantes de un triangulo cualquiera, eso sí, cumpliendo siempre con darle al programa 3 datos, los cuales se reseñan mas adelante. Esto lo hace aplicando las leyes del seno y el coseno conjunta o separadamente, según sea el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l programa consta de una librería a la cual le he colocado como número de identificación 1500, es decir, L1500. Dicha librería se instala como cualquier otra librería y fue hecha para trabajar cómodamente en una calculadora HP 49G con versión ROM 1.18, no sé si funcione con versiones inferiores o superiore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Funcionamiento del programa:</w:t>
      </w:r>
    </w:p>
    <w:p>
      <w:pPr>
        <w:pStyle w:val="TextBody"/>
        <w:rPr/>
      </w:pPr>
      <w:r>
        <w:rPr/>
        <w:t>Al ejecutar la librería “Triángulos” aparecerá lo siguiente:</w:t>
      </w:r>
    </w:p>
    <w:p>
      <w:pPr>
        <w:pStyle w:val="TextBody"/>
        <w:rPr/>
      </w:pPr>
      <w:r>
        <w:rPr/>
        <w:t>Trian: Inicializa el programa.</w:t>
      </w:r>
    </w:p>
    <w:p>
      <w:pPr>
        <w:pStyle w:val="TextBody"/>
        <w:rPr/>
      </w:pPr>
      <w:r>
        <w:rPr/>
        <w:t>Ayuda: Mini ayuda que hace referencia a este docu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 inicializar el programa aparece una presentación gráfica donde el usuario puede elegir 1 de entre 4 opciones presionando las teclas 1, 2, 3, DROP ó cualquier otra tecla para salir del programa. Tal como sigu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279650" cy="111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ontinuación voy a explicar que solicita el programa a partir del momento que se presionan por separado las teclas 1, 2, 3, DROP, según sea el cas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Al presionar la tecla del número 1</w:t>
      </w:r>
      <w:r>
        <w:rPr/>
        <w:t xml:space="preserve"> en la calculadora aparecerá la siguiente pantall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36800" cy="114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ual quiere decir que se debe elegir un número del 1 al 9 según sea el caso del triángulo a resolver para luego empezar a introducir los datos (los datos a introducir son 1 ángulo, 2 lados) en el orden que se están solicitando y según un triángulo de referencia que aparece del lado derecho de la pantalla en el momento de la introducción de los da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l presionar la tecla del número 2</w:t>
      </w:r>
      <w:r>
        <w:rPr>
          <w:rFonts w:cs="Arial" w:ascii="Arial" w:hAnsi="Arial"/>
        </w:rPr>
        <w:t xml:space="preserve"> en la calculadora aparecerá la siguiente pantal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4110" cy="1176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la cual quiere decir que se debe elegir un número del 1 al 9 según sea el caso del triángulo a resolver para luego empezar a introducir los datos (los datos a introducir son 2 ángulos, 1 lado) en el orden que se están solicitando y según un triángulo de referencia que aparece del lado derecho de la pantalla en el momento de la introducción de los da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l presionar la tecla del número 3</w:t>
      </w:r>
      <w:r>
        <w:rPr>
          <w:rFonts w:cs="Arial" w:ascii="Arial" w:hAnsi="Arial"/>
        </w:rPr>
        <w:t xml:space="preserve"> en la calculadora solo aparecerá una pantalla solicitando los lados (a, b, c) en el orden que se están solicitando y según un triángulo de referencia que aparece del lado derecho de la pantalla en el momento de la introducción de los da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l presionar la tecla DROP o cualquier otra tecla que no sea ninguna de las anteriormente mencionadas </w:t>
      </w:r>
      <w:r>
        <w:rPr>
          <w:rFonts w:cs="Arial" w:ascii="Arial" w:hAnsi="Arial"/>
        </w:rPr>
        <w:t>el programa terminará de ejecutarse y se saldr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programa lo hice porque lo necesito para ahorrar un poquito de tiempo en las materias como: Mecánica Vectorial, Estática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ste es mi primer programa publicado y espero que le sea de utilidad a muchas personas, pero como dicen la mayoría de los programadores de las calculadoras HP, no me hago responsable de lo que puedan hacer con este programa, ya lo he probado y me ha funcionado de maravil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.D: Al programa no deben de introducirle datos inventados (a lo loco) con la intención de saber si funciona o no, ya que, si se hace esto el programa dará los valores que se han de conseguir si se resolvieran manualmente dichos triángulos y puede que arroje resultados expresados con números complejos. Es por eso que solicito a quienes me puedan ayudar a depurar de una mejor manera a este programa, es decir encontrar las condiciones que se deben cumplir para que los datos introducidos no sean tratados como datos de un triángulo y así se lo hagan saber al usu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rograma no arroja los resultados en el formato HMS (horas, minutos, segundos), sino en formato standard (como se saca normalmente en las universidad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omiendo configurar la calculadora en FIX 3 o cualquier otro núm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das y sugerencias son bienvenidas a </w:t>
      </w:r>
      <w:hyperlink r:id="rId5">
        <w:r>
          <w:rPr>
            <w:rStyle w:val="InternetLink"/>
            <w:rFonts w:cs="Arial" w:ascii="Arial" w:hAnsi="Arial"/>
          </w:rPr>
          <w:t>lmagallanes@tutopia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radecimientos.</w:t>
      </w:r>
    </w:p>
    <w:p>
      <w:pPr>
        <w:pStyle w:val="TextBody"/>
        <w:numPr>
          <w:ilvl w:val="0"/>
          <w:numId w:val="2"/>
        </w:numPr>
        <w:rPr/>
      </w:pPr>
      <w:r>
        <w:rPr/>
        <w:t>A mis amigos de la Universidad “Santa María” que me ayudaron con parte de la program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los amigos del grupo de noticias de yahoogroups, donde abordamos temas relacionados con la HP 49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“Santa Marí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ultad de Ingenier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rcelona – Venezuel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lmagallanes@tutopia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3:31:00Z</dcterms:created>
  <dc:creator>Leopoldo Magallanes C.</dc:creator>
  <dc:description/>
  <dc:language>en-US</dc:language>
  <cp:lastModifiedBy>Familia Magallanes Cabrera</cp:lastModifiedBy>
  <dcterms:modified xsi:type="dcterms:W3CDTF">2002-02-13T05:53:00Z</dcterms:modified>
  <cp:revision>18</cp:revision>
  <dc:subject/>
  <dc:title/>
</cp:coreProperties>
</file>