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gonometry Libr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P-49G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2.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 10-15-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Charles Car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G Library # 1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brary          : CRC  #39512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6446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dated to the HP 49G+'s ROM to version C-2.09 </w:t>
      </w:r>
      <w:r>
        <w:rPr>
          <w:color w:val="000000"/>
          <w:sz w:val="24"/>
          <w:szCs w:val="24"/>
        </w:rPr>
        <w:t>(v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s with  ALL STANDARD SYSTEM FONT SIZES, 8, 7,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 chan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over the header while program is active – until next display refres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oved TRACe function from “MISC” sub directory.</w:t>
      </w:r>
    </w:p>
    <w:p>
      <w:pPr>
        <w:pStyle w:val="Heading1"/>
        <w:rPr/>
      </w:pPr>
      <w:r>
        <w:rPr/>
        <w:t>My thanks to  Mel Rosenow for suggestions on handling the header contr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gonometry Libr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P-49G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2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 09-28-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Charles Car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G Library # 1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brary          : CRC  #32205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724.5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dated to the HP 49G+'s ROM to version C-2.00, build 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s with  SYSTEM 8 font si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ER UP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gonometry Libra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P-49G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 07-04-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Charles Car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G Library # 1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rary          : CRC  #12883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6419.5 By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is Library is an update to triglib1.1 With one addition (DEG/HMS) key toggles the display deg/hms in the upper left corner of the status screen. I have also left in "MISC" a key for tracing which formula is in use, not that it's much use for anything except debugging the progam. But I digr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install this library place it on the stack and enter a number for the port where you want to    store it then press STO turn the calculator off then back on and it will self ATTACH to the home direc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help keep things clean in the HP there is only one library command ( TRG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ype "TRG"  to display main menu, press ( CLR ) to start the program, it looks and acts a lot like a SOLVR menu . The triangle in the display is just a visual aid for side and angle labels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G uses a modified version of the internal ( INPUTLINE ) command to maintain the screen display.( The only active keys are MENU keys, UPARROW key, NUMBER keys, (+/-), EEX, DEL, RIGHTSHIFT-DEL, RIGHTSHIFT-ON , ON ) all others just error bee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e display can be in any format ( STD , FIX , SCI , ENG , FM, 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enter data simply enter values using number keys then press a menu 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lso data can be entered by echoing from the stack using UPARROW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program starts with a default value of  90  in angle ( AA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ange the value in ( AA ) FIRST to solve for an OBLIQUE TRIANG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there is more than one valid answer for an oblique TRG  will return both answers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EXAMPLE : PLACE   [0 ( AA )]  , [15 ( AC )]  , [5 ( SC )]  , [10 ( SA )]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At startup the stack contents and user/sys flags are saved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y are returned to their original state at program en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ast run variables are stored in one list ( ' Trig ' ) in the HP's  "HIDDEN DIRECTORY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 internal calculations are preformed in deg.dec and converted if necessary for the current display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U KEY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CLR )          starts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RND )         displays last run data rounded to (4) decimal pl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LAST )        displays last run data up to (12) decimal pl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&gt;STK )        echoes last run variables to stack with tags for side and ang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AREA )        return area of last tria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EG/HMS)  toggles input mode between DEG.DEC &amp; H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FMT )          shortcut to fractional  menu (STD FIX SCI ENG FM, "( TRG ) return to main menu" ).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HMS )          shortcut to HMS menu (&gt;HMS HMS&gt; HMS+ HMS-  "( TRG ) return to main menu" ).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INS / REP )  toggles INPUT between insert &amp; replace mode 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BEEP )         toggles error beep</w:t>
      </w:r>
    </w:p>
    <w:p>
      <w:pPr>
        <w:pStyle w:val="Normal"/>
        <w:tabs>
          <w:tab w:val="clear" w:pos="720"/>
          <w:tab w:val="left" w:pos="9270" w:leader="none"/>
        </w:tabs>
        <w:ind w:right="-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VER )           version scre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REMO )       removes TRG library and ( 'Trig' ) in "HIDDEN DIRECTORY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library has been tested on  HP-49G+ calculator Rom Ver 1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have not tested this on calculators with other ROM vers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NDARD DISCLAIME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is library is provided  "as is",  without warranty of any kind, either expressed  or impl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no event shall I be liable to you for damages,  including any  general,  special,  incidental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sequential  damages  caused directly or indirectly by the use of the Library or information  provided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lah blah blah ....... so you have been warned !  "BACKUP YOUR STUFF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E : IF you want to remove this TRG library you should use the (REMO) comm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therwise the ( ' Trig ' ) list will remain in the " HIDDEN DIRECTORY 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SEND ANY COMMENTS OR QUESTIONS TO  CMCARMER@VOYAGER.N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0:28:00Z</dcterms:created>
  <dc:creator>thx1138</dc:creator>
  <dc:description/>
  <dc:language>en-US</dc:language>
  <cp:lastModifiedBy> </cp:lastModifiedBy>
  <dcterms:modified xsi:type="dcterms:W3CDTF">2006-10-15T23:54:00Z</dcterms:modified>
  <cp:revision>6</cp:revision>
  <dc:subject/>
  <dc:title>Trigonometry Library </dc:title>
</cp:coreProperties>
</file>