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orted this excellent program over to the 49G, translated it to Englis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ed additional comment fields.  It does single and/or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 between multiple tabl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tried, tested, and true through a series of Chem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 classes.  I highly recommend it to anyone needing to quickly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points, especially within steam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" marks show up in the number fields, you should upgrade your 49G RO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http://www.hpcalc.org/hp49/pc/rom/.  This minor bug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the program'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redit goes to the original author, Mario in S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 Ga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rdner@flas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his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527.5 by, cheksum: # 9D9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&lt;malar@arrakis.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Interpolacin simple y do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: 9-4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equeo programa interpola entre los valores de una tabla. Al princi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e da a elegir entre interpolacin simple o doble. Elige con los curs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que desees y presiona OK. A continuacin da los va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mple:   Etiquetas de los datos en el programa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       X       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X1)    F(X)      F(X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19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3     F(19)      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19)= 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ble:   Etiquetas de los datos en el programa: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       X       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     F(1)               F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F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2      G(1)               G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del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7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2.4                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       F(7,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-1.4                -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7,23)= 2.18518518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podeis ver no es un programa sofisticado, pero sirve de al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Are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Burgo de Osma 1, 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00 Aranda de Du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rg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