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: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0LASTOWDOB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K3NOLASTW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K&amp;DISPATCH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# 55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: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VERDU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ZEROZEROZER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'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ULLL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IGH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DUP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OBI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7GETL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5PUTL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8GETL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ENCOM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U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3PUTL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#1+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6GETL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8GETL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DEX@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THCOMPDRO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%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OO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3GETL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}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4PUTL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3GETL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5GETL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ENCOM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ON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DEX@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#1+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U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2PUTL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JINDEX@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#+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#1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1PUTL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4GETL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DEX@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THCOMPDRO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5GETL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2GETL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THCOMPDRO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%*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4GETL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1GETL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THCOMPDRO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5GETL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DEX@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THCOMPDRO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%*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%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8GETL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1GETL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THCOMPDRO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8GETL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NDEX@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THCOMPDRO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%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%/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OO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2GETL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#1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{}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5PUTLA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LOO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5GETLAM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INCOMPDROP</w:t>
      </w:r>
    </w:p>
    <w:p>
      <w:pPr>
        <w:pStyle w:val="Normal"/>
        <w:rPr/>
      </w:pPr>
      <w:r>
        <w:rPr/>
        <w:t xml:space="preserve">  </w:t>
      </w:r>
      <w:r>
        <w:rPr/>
        <w:t>ABND</w:t>
      </w:r>
    </w:p>
    <w:p>
      <w:pPr>
        <w:pStyle w:val="Normal"/>
        <w:rPr/>
      </w:pPr>
      <w:r>
        <w:rPr/>
        <w:t xml:space="preserve"> </w:t>
      </w:r>
      <w:r>
        <w:rPr/>
        <w:t>;</w:t>
      </w:r>
    </w:p>
    <w:p>
      <w:pPr>
        <w:pStyle w:val="Normal"/>
        <w:rPr/>
      </w:pPr>
      <w:r>
        <w:rPr/>
        <w:t>;</w:t>
      </w:r>
    </w:p>
    <w:sectPr>
      <w:type w:val="nextPage"/>
      <w:pgSz w:w="11906" w:h="16838"/>
      <w:pgMar w:left="1701" w:right="170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9:15:00Z</dcterms:created>
  <dc:creator>juan fournier ruiz</dc:creator>
  <dc:description/>
  <dc:language>en-US</dc:language>
  <cp:lastModifiedBy>juan</cp:lastModifiedBy>
  <dcterms:modified xsi:type="dcterms:W3CDTF">2001-12-10T20:35:00Z</dcterms:modified>
  <cp:revision>3</cp:revision>
  <dc:subject>algoritmo de interpolación de neville para hp48GX y hp49G</dc:subject>
  <dc:title>neville</dc:title>
</cp:coreProperties>
</file>