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  <w:t>Distribución 1.2</w:t>
      </w:r>
    </w:p>
    <w:p>
      <w:pPr>
        <w:pStyle w:val="Heading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both"/>
        <w:rPr/>
      </w:pPr>
      <w:r>
        <w:rPr/>
        <w:tab/>
        <w:t>Distribución 1.2 es una biblioteca que contiene las distribuciones más usadas en los cursos de estadística básica. Este programa te ayudará a resolver problemas en los que tengas que hallar el valor de una probabilidad utilizando las distribuciones: Normal, Exponencial, Binomial, Poisson, Geométrica, Hipergeométrica y Pascal, también ayuda a resolver problemas en los que halla que usar una suma de las distribuciones anteriormente enumeradas por ejemplo, cuando se pide la probabilidad de mas de K éxitos en un número dado de pruebas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Instalación:</w:t>
      </w:r>
    </w:p>
    <w:p>
      <w:pPr>
        <w:pStyle w:val="Heading"/>
        <w:jc w:val="both"/>
        <w:rPr/>
      </w:pPr>
      <w:r>
        <w:rPr/>
        <w:tab/>
        <w:t>Si antes de esta, conseguiste la versión 1.1 deberás borrarla, para después pasar a tu calculadora el archivo l880, que luego copiarás a algún puerto, para luego presionar simultaneamente On C, esto instalará la biblioteca. Para copiarla a un puerto puedes escribir:</w:t>
      </w:r>
    </w:p>
    <w:p>
      <w:pPr>
        <w:pStyle w:val="Heading"/>
        <w:jc w:val="both"/>
        <w:rPr/>
      </w:pPr>
      <w:r>
        <w:rPr/>
        <w:t>‘</w:t>
      </w:r>
      <w:r>
        <w:rPr/>
        <w:t>l880’   enter</w:t>
      </w:r>
    </w:p>
    <w:p>
      <w:pPr>
        <w:pStyle w:val="Heading"/>
        <w:jc w:val="both"/>
        <w:rPr/>
      </w:pPr>
      <w:r>
        <w:rPr/>
        <w:t xml:space="preserve">0           enter </w:t>
      </w:r>
    </w:p>
    <w:p>
      <w:pPr>
        <w:pStyle w:val="Heading"/>
        <w:jc w:val="both"/>
        <w:rPr/>
      </w:pPr>
      <w:r>
        <w:rPr/>
        <w:t xml:space="preserve">STO 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>Funcionamiento</w:t>
      </w:r>
      <w:r>
        <w:rPr/>
        <w:t>:</w:t>
      </w:r>
    </w:p>
    <w:p>
      <w:pPr>
        <w:pStyle w:val="Heading"/>
        <w:jc w:val="both"/>
        <w:rPr/>
      </w:pPr>
      <w:r>
        <w:rPr/>
        <w:tab/>
        <w:t>En la parte superior de la pantalla de la calculadora aparecerá una breve instrucción acerca de lo que hace cada programa y también aparecerá la manera que usa para recibir los datos que necesita para su funcionamiento.</w:t>
      </w:r>
    </w:p>
    <w:p>
      <w:pPr>
        <w:pStyle w:val="Heading"/>
        <w:jc w:val="both"/>
        <w:rPr/>
      </w:pPr>
      <w:r>
        <w:rPr/>
        <w:t xml:space="preserve">En general los programas leen listas {} que deben tener dentro los parámetros pedidos. Por ejemplo el programa que resuelve una distribución binomial (la probabilidad de tener k éxitos en n pruebas) pide datos de la siguiente manera {n,k,p} esto significa que se debe escribir una lista que en su interior contenga el valor de n seguido por k y p. Es importante introducir los datos en el orden correcto, otro orden podría provocar resultados erroneos. Si tienes alguna pregunta mándame un e-mail a </w:t>
      </w:r>
      <w:hyperlink r:id="rId2">
        <w:r>
          <w:rPr>
            <w:rStyle w:val="InternetLink"/>
          </w:rPr>
          <w:t>jpm_pe@yahoo.com</w:t>
        </w:r>
      </w:hyperlink>
    </w:p>
    <w:p>
      <w:pPr>
        <w:pStyle w:val="Heading"/>
        <w:ind w:firstLine="708"/>
        <w:jc w:val="both"/>
        <w:rPr/>
      </w:pPr>
      <w:r>
        <w:rPr/>
        <w:t>Tengo una lista de interés en egroups, búscala como hp49g, es para hispanohablantes, Aunque también son recibidos aquellos con quienes no compartimos nuestra tan florida lengua materna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ab/>
        <w:t>Esta biblioteca la difundo como es, no me responsabilizo por su mal funcionamiento ni por los problemas que pueda ocasionar, ni por el uso que se le de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 xml:space="preserve">Juan Pablo Muscari  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jpm_pe@yahoo.co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m_pe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9:49:00Z</dcterms:created>
  <dc:creator>Juan P.</dc:creator>
  <dc:description/>
  <dc:language>en-US</dc:language>
  <cp:lastModifiedBy>Juan Muscari</cp:lastModifiedBy>
  <dcterms:modified xsi:type="dcterms:W3CDTF">2000-12-01T19:59:00Z</dcterms:modified>
  <cp:revision>3</cp:revision>
  <dc:subject/>
  <dc:title>Distribución 1</dc:title>
</cp:coreProperties>
</file>