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este documento se presenta el uso e implementación de la librería </w:t>
      </w:r>
      <w:r>
        <w:rPr>
          <w:rFonts w:cs="Arial" w:ascii="Arial" w:hAnsi="Arial"/>
          <w:sz w:val="28"/>
          <w:szCs w:val="28"/>
          <w:u w:val="single"/>
        </w:rPr>
        <w:t>L769</w:t>
      </w:r>
      <w:r>
        <w:rPr>
          <w:rFonts w:cs="Arial" w:ascii="Arial" w:hAnsi="Arial"/>
          <w:sz w:val="28"/>
          <w:szCs w:val="28"/>
        </w:rPr>
        <w:t xml:space="preserve">  denominada </w:t>
      </w:r>
      <w:r>
        <w:rPr>
          <w:rFonts w:cs="Arial" w:ascii="Arial" w:hAnsi="Arial"/>
          <w:sz w:val="28"/>
          <w:szCs w:val="28"/>
          <w:u w:val="single"/>
        </w:rPr>
        <w:t>Distribuciones</w:t>
      </w:r>
      <w:r>
        <w:rPr>
          <w:rFonts w:cs="Arial" w:ascii="Arial" w:hAnsi="Arial"/>
          <w:sz w:val="28"/>
          <w:szCs w:val="28"/>
        </w:rPr>
        <w:t xml:space="preserve"> para la plataforma HP49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2495550" cy="12192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495550" cy="12192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brería L769 es un programa capaz de resolver problemas que relacionen distribuciones especiales de variables aleatorias discretas entre las cuales tenemo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65100</wp:posOffset>
            </wp:positionV>
            <wp:extent cx="2495550" cy="1219200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u w:val="single"/>
        </w:rPr>
        <w:t>Distribución binomial</w:t>
      </w:r>
      <w:r>
        <w:rPr>
          <w:rFonts w:cs="Arial" w:ascii="Arial" w:hAnsi="Arial"/>
          <w:sz w:val="28"/>
          <w:szCs w:val="28"/>
        </w:rPr>
        <w:t xml:space="preserve">  de probabilidad de parámetros n y p donde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: numero de ensay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: probabilidad constante de éxito en cada ensay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: es la variable aleatoria del número de éxitos  en los n ensay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u w:val="single"/>
        </w:rPr>
        <w:t xml:space="preserve">Distribución geométric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22225</wp:posOffset>
            </wp:positionV>
            <wp:extent cx="2495550" cy="1219200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X: v.a. del numero de vec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debe repetirse la experiencia  hasta obtener un éxi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u w:val="single"/>
        </w:rPr>
        <w:t>Distribución hipergeométric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90850</wp:posOffset>
            </wp:positionH>
            <wp:positionV relativeFrom="paragraph">
              <wp:posOffset>24130</wp:posOffset>
            </wp:positionV>
            <wp:extent cx="2495550" cy="1219200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X: v.a. del número de elementos que poseen una característica C especific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: Totalidad de elementos (población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1: Numero de elementos en la población que poseen la característica C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: muestra de N; donde n≤n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u w:val="single"/>
        </w:rPr>
        <w:t>Distribución de pois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: v.a. de</w:t>
      </w: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l numero de ocurrencias de un evento dentro de un continuo de tiempo o espaci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: med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cálculo que realizan los diferentes programas, lo hacen a través de las siguientes funciones recursiva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71675" cy="609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3655</wp:posOffset>
            </wp:positionV>
            <wp:extent cx="1762125" cy="390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Binomial</w:t>
        <w:tab/>
        <w:tab/>
        <w:tab/>
        <w:tab/>
        <w:tab/>
        <w:t xml:space="preserve">      Pois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229870</wp:posOffset>
            </wp:positionV>
            <wp:extent cx="1314450" cy="266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28290" cy="6953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       </w:t>
      </w:r>
      <w:r>
        <w:rPr>
          <w:rFonts w:cs="Arial" w:ascii="Arial" w:hAnsi="Arial"/>
          <w:sz w:val="28"/>
          <w:szCs w:val="28"/>
        </w:rPr>
        <w:t>Hipergeométrica</w:t>
        <w:tab/>
        <w:tab/>
        <w:tab/>
        <w:tab/>
        <w:tab/>
        <w:t xml:space="preserve">  Geométri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s algoritmos de las diferentes funciones están basados en lasos FO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jemplo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na maquina produce artículos en serie. La probabilidad de que un artículo resulte defectuoso es de 0.08. Si seleccionamos una muestra  de 14 artículos al aza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)</w:t>
      </w:r>
      <w:r>
        <w:rPr>
          <w:rFonts w:cs="Arial" w:ascii="Arial" w:hAnsi="Arial"/>
          <w:sz w:val="28"/>
          <w:szCs w:val="28"/>
        </w:rPr>
        <w:t xml:space="preserve"> ¿Cual es la probabilidad de que sean dos o mas de dos artículos los que resulten defectuosos?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)</w:t>
      </w:r>
      <w:r>
        <w:rPr>
          <w:rFonts w:cs="Arial" w:ascii="Arial" w:hAnsi="Arial"/>
          <w:sz w:val="28"/>
          <w:szCs w:val="28"/>
        </w:rPr>
        <w:t xml:space="preserve"> Determine la media y la varianz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¿Cuál es la probabilidad de que el numero de artículos  defectuosos oscilen entre 1 y 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viendo para a y b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identifica el tipo de distribución el cual es binom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ego se determina el valor de p el cual es de 0.08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l valor de la variable aleatoria es de 2, el número de ensayos n es de 14 y el tipo de probabilidad pedida es p(x ≥ 2) y se introducen al programa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8"/>
          <w:szCs w:val="28"/>
          <w:u w:val="single"/>
        </w:rPr>
        <w:t>Respuest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anchor behindDoc="1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resolver el problema c haremos uso de la opción  tabla la cual nos permitirá obtener una serie de valores para distintos valores de x y solo escogeremos los valores de x=1 y x=3 y después los sumaremos para obtener la probabilidad p(1≤ x≤ 3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95550" cy="1219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95550" cy="1219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0.3788 + 0.2141 + 0.0745) = 0.6674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 librería a sido probada en la versión 1.19-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gerencias o preguntas a :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16">
        <w:r>
          <w:rPr>
            <w:rStyle w:val="InternetLink"/>
            <w:rFonts w:cs="Arial" w:ascii="Arial" w:hAnsi="Arial"/>
            <w:sz w:val="28"/>
            <w:szCs w:val="28"/>
          </w:rPr>
          <w:t>darlington20022001@hotmail.com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01875</wp:posOffset>
            </wp:positionH>
            <wp:positionV relativeFrom="paragraph">
              <wp:posOffset>452755</wp:posOffset>
            </wp:positionV>
            <wp:extent cx="842645" cy="99123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darlington20022001@hotmail.com" TargetMode="External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6:34:00Z</dcterms:created>
  <dc:creator>Hugo Darlington Perdomo</dc:creator>
  <dc:description/>
  <dc:language>en-US</dc:language>
  <cp:lastModifiedBy>Hugo Darlington Perdomo</cp:lastModifiedBy>
  <dcterms:modified xsi:type="dcterms:W3CDTF">2003-11-27T06:34:00Z</dcterms:modified>
  <cp:revision>2</cp:revision>
  <dc:subject/>
  <dc:title>    Universidad centroamericana</dc:title>
</cp:coreProperties>
</file>