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Tn Documentation  2/28/00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James D. Purdy  jpurdy@home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Tn  is a least-squares curve fitting library written for the HP49 which includes a quick matrix entry tool.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tn.lib  </w:t>
        <w:tab/>
        <w:t xml:space="preserve"> # 1004   Size 655 bytes  Checksum # 603E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Tn.doc</w:t>
        <w:tab/>
        <w:t>this fi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ITn</w:t>
      </w:r>
      <w:r>
        <w:rPr>
          <w:rFonts w:eastAsia="Arial" w:cs="Arial" w:ascii="Arial" w:hAnsi="Arial"/>
        </w:rPr>
        <w:t xml:space="preserve">   the curve fitting progr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ck diagram:   [two-column matrix]  n ---&gt;  polynomial of nth degre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ere must be at least n+1 data points for FITn to wor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RX</w:t>
      </w:r>
      <w:r>
        <w:rPr>
          <w:rFonts w:eastAsia="Arial" w:cs="Arial" w:ascii="Arial" w:hAnsi="Arial"/>
        </w:rPr>
        <w:t xml:space="preserve">  a quick matrix entry tool similar to the one in Mathtools for the HP48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ter the matrix rows followed by Enter.   Press Enter on a blank cell to qu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trix is on the stack.   The program will not attemp to build a matrix unless 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ows are the same lengt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ope this is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