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SARA by IPB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SARA é um programa que instala varias livrarias na HP49 com o objectivo de adaptar a maquina com software para estatística, esta instala 4 librarias, em que uma delas tem o nome de SARA esta é que permite com que o programa funcion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ara usar este programa deves passa-lo para a tua HP49 este esta como uma pasta, em que dentro tem as librarias e um ficheiro com o nome de setup, é este que deves executar para instalar o software convenientement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514600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pós a instalação podes aceder ao programa sara com shift vermelho e lib [tecla 2] e pressionar SARA, aparece a seguinte figura.</w:t>
      </w:r>
    </w:p>
    <w:p>
      <w:pPr>
        <w:pStyle w:val="Normal"/>
        <w:spacing w:before="0" w:after="120"/>
        <w:jc w:val="both"/>
        <w:rPr/>
      </w:pPr>
      <w:r>
        <w:rPr/>
        <w:t>Este programa tem um tamanho considerável de 110 KB logo deves antes de passa-lo para a HP49, verificar se tens mais de 150 KB de memoria RAM livre pois caso não tenhas podes ter problemas para passa-lo para a maquina por falta de espaço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51460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Como podes ver é simples, este é um programa multifuncional que calcula distribuições binomial, normal, poisson, hipergeometrica, distribuições inversas de ficher chi^2 Z, intervalos de confiança e testes de hipóteses, tendo também um menu de estatística descritiva, moda mediana desvio padrão, entre muitos outras coisas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52412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Espero que este programa te possa ser útil, é de distribição gratuia e não me responsabilizo por qualquer dano que possa causa na maquina, pois este foi testado por mim e alguns amigos e não foi encontrado qualquer problem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utor:</w:t>
      </w:r>
    </w:p>
    <w:p>
      <w:pPr>
        <w:pStyle w:val="Normal"/>
        <w:spacing w:before="0" w:after="120"/>
        <w:jc w:val="both"/>
        <w:rPr/>
      </w:pPr>
      <w:r>
        <w:rPr/>
        <w:t>Paulino de Jesus P Lourenço</w:t>
      </w:r>
    </w:p>
    <w:p>
      <w:pPr>
        <w:pStyle w:val="Normal"/>
        <w:spacing w:before="0" w:after="120"/>
        <w:jc w:val="both"/>
        <w:rPr/>
      </w:pPr>
      <w:r>
        <w:rPr/>
        <w:t>Eng. Mecânica</w:t>
      </w:r>
    </w:p>
    <w:p>
      <w:pPr>
        <w:pStyle w:val="Normal"/>
        <w:spacing w:before="0" w:after="120"/>
        <w:rPr/>
      </w:pPr>
      <w:r>
        <w:rPr/>
        <w:t>Instituto Politécnico de Bragança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>Qualquer duvida ou sugestão deves envia-la para:</w:t>
      </w:r>
    </w:p>
    <w:p>
      <w:pPr>
        <w:pStyle w:val="Normal"/>
        <w:spacing w:before="0" w:after="120"/>
        <w:jc w:val="both"/>
        <w:rPr/>
      </w:pPr>
      <w:hyperlink r:id="rId5">
        <w:r>
          <w:rPr>
            <w:rStyle w:val="InternetLink"/>
          </w:rPr>
          <w:t>Em9547@alunos.ipb.pt</w:t>
        </w:r>
      </w:hyperlink>
    </w:p>
    <w:p>
      <w:pPr>
        <w:pStyle w:val="Normal"/>
        <w:spacing w:before="0" w:after="120"/>
        <w:jc w:val="both"/>
        <w:rPr/>
      </w:pPr>
      <w:hyperlink r:id="rId6">
        <w:r>
          <w:rPr>
            <w:rStyle w:val="InternetLink"/>
          </w:rPr>
          <w:t>www.alunos.ipb.pt/~em9547</w:t>
        </w:r>
      </w:hyperlink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Portug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__________________________-SARA by IPB-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Paulino de Jesus P. Lourenço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nstituto Politécnico de Bragança</w:t>
          </w:r>
        </w:p>
      </w:tc>
    </w:tr>
    <w:tr>
      <w:trPr/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ngenharia Mecânica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Estatístic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Em9547@alunos.ipb.pt" TargetMode="External"/><Relationship Id="rId6" Type="http://schemas.openxmlformats.org/officeDocument/2006/relationships/hyperlink" Target="http://www.alunos.ipb.pt/~em9547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35:00Z</dcterms:created>
  <dc:creator>paulino lourenço</dc:creator>
  <dc:description/>
  <dc:language>en-US</dc:language>
  <cp:lastModifiedBy>paulino lourenço</cp:lastModifiedBy>
  <dcterms:modified xsi:type="dcterms:W3CDTF">2004-02-04T20:10:00Z</dcterms:modified>
  <cp:revision>2</cp:revision>
  <dc:subject/>
  <dc:title>SARA by IPB</dc:title>
</cp:coreProperties>
</file>