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-----------------------------------------------------------------------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Geq.</w:t>
      </w:r>
    </w:p>
    <w:p>
      <w:pPr>
        <w:pStyle w:val="Normal"/>
        <w:rPr>
          <w:sz w:val="28"/>
        </w:rPr>
      </w:pPr>
      <w:r>
        <w:rPr>
          <w:sz w:val="28"/>
        </w:rPr>
        <w:t>for HP49G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This open source program is intended to generate a trasfer function G(s) starting from given A,B,C,D matrix of a linear system of differential equations 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Simply store in variables "A", "B" , "C" , "D" in your HP49G and press Geq ; it will appear the equivalent transfer function in Laplace ( s ) domain 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Programmed by Davinator17 for HP49G ( www.davinator17@hotmail.com ) .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21:54:00Z</dcterms:created>
  <dc:creator>Ravetti</dc:creator>
  <dc:description/>
  <dc:language>en-US</dc:language>
  <cp:lastModifiedBy>Ravetti</cp:lastModifiedBy>
  <dcterms:modified xsi:type="dcterms:W3CDTF">2002-09-06T21:59:00Z</dcterms:modified>
  <cp:revision>1</cp:revision>
  <dc:subject/>
  <dc:title>------------------------------------------------------------------------</dc:title>
</cp:coreProperties>
</file>