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ADHP for disassembling HP48 ROM you need to have a ROM d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DHP assumes the ROM dump is a file containing 1 nibble of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you have a pre-existing ROM dump but which contains 2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byte then modify sport.c to ignore the stripping of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nibbles and use the it to get a valid dump for SADHP. Else follow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lternativ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HP48 KGET (or type in) the DUMP progra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.RPL. The checksum should be # 5149h and the size 72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wo arguments: start and end addresses. It will dump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EEK program posted Mar 16, 1990 by Alonzo Gariep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et the word size to 64 first, with `64 STWS'. Direct I/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, make sure your computer is set to capture the dump. Hoo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, and type in #0h #6FFF0h DUMP. DUMP will continual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ct dump address in the top left corner of the display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main blank apart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will take a long time. The the entire ROM dump is about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- so try and use as high speed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tility dump2core will convert your dump to a cor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e, which is what the disassembler will be looking for.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p from standad input, and overwrites .core if it ex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a new one will b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e dump consists of records of two lines each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, the second the data as returned by PEEK. Dump2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address part, it's included only to serve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to allow you to retransmit smaller portions, should it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You are recommended to verify that the dump is correc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will list all clobbered lines, if any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p -vn '^# [0-9A-F]+h$' romdump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alternativ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mory scanner mode (thus this method does not work for G/GX). H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P48 to your computer, and make sure the HP48 output is captu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Use the scanner to continuously dump 00000-7FFFF by fir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followed by / and then keep pressing SPC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