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GB"/>
        </w:rPr>
      </w:pPr>
      <w:r>
        <w:rPr>
          <w:lang w:val="en-GB"/>
        </w:rPr>
        <w:t>Equations to calculate properties of the air as an ideal gas, temperature range: 200-2250 K (the error is always less than 1%, but in pr in low temperatures when error is nearly 4,8%)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Programmed in User-RPL, pretty easy to use if you know for what, so I show you the equations I used. I don´t know if it would run in a hp 48, just try and if you can´t use it I´ll send you the source code. My address: </w:t>
      </w:r>
      <w:hyperlink r:id="rId2">
        <w:r>
          <w:rPr>
            <w:rStyle w:val="InternetLink"/>
            <w:lang w:val="en-GB"/>
          </w:rPr>
          <w:t>olaznog4@yahoo.es</w:t>
        </w:r>
      </w:hyperlink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Ecuaciones para calcular las propiedades del aire como gas ideal entre 200 y 2250 K (el error es siempre menor del 1%, excepto para pr a bajas temperaturas, que llega al 4,8%).</w:t>
      </w:r>
    </w:p>
    <w:p>
      <w:pPr>
        <w:pStyle w:val="Normal"/>
        <w:jc w:val="both"/>
        <w:rPr/>
      </w:pPr>
      <w:r>
        <w:rPr/>
        <w:t>Programado en User-RPL, es bastante útil de usar si sabes para qué, aquí tienes las ecuaciones que utilicé. No sé si funciona en la hp 48, inténtalo y si no va te mando el código fuente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</m:d>
      </m:oMath>
      <w:r>
        <w:rPr/>
        <w:t>, T en K</w:t>
      </w:r>
    </w:p>
    <w:p>
      <w:pPr>
        <w:pStyle w:val="Normal"/>
        <w:jc w:val="both"/>
        <w:rPr/>
      </w:pPr>
      <w:r>
        <w:rPr/>
        <w:t>p1=-17,34786</w:t>
      </w:r>
    </w:p>
    <w:p>
      <w:pPr>
        <w:pStyle w:val="Normal"/>
        <w:jc w:val="both"/>
        <w:rPr/>
      </w:pPr>
      <w:r>
        <w:rPr/>
        <w:t>p2=3,47731</w:t>
      </w:r>
    </w:p>
    <w:p>
      <w:pPr>
        <w:pStyle w:val="Normal"/>
        <w:jc w:val="both"/>
        <w:rPr/>
      </w:pPr>
      <w:r>
        <w:rPr/>
        <w:t>p3=-0,19102</w:t>
      </w:r>
    </w:p>
    <w:p>
      <w:pPr>
        <w:pStyle w:val="Normal"/>
        <w:jc w:val="both"/>
        <w:rPr/>
      </w:pPr>
      <w:r>
        <w:rPr/>
        <w:t>p4=0,02181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Using similar equations you can get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aznog4@yahoo.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1:58:00Z</dcterms:created>
  <dc:creator>Gonzalo Navarro</dc:creator>
  <dc:description/>
  <dc:language>en-US</dc:language>
  <cp:lastModifiedBy>Gonzalo Navarro</cp:lastModifiedBy>
  <dcterms:modified xsi:type="dcterms:W3CDTF">2003-01-21T21:57:00Z</dcterms:modified>
  <cp:revision>3</cp:revision>
  <dc:subject/>
  <dc:title>Programmed in User-RPl, pretty easy to use if you know for what, so I show you the equations I used</dc:title>
</cp:coreProperties>
</file>