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mLab v2.7, v2.7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periodic table by Arnold Moy (c)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The ChemLa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ChemLab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Bytes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E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Periodic Tabl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2.1 Periodic Table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Property Viewer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1 Property View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4 chemlabP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ChemLab package are copyrighted(c) by Arnol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ChemLa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mLab library uses a graphical periodic table front-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various properties for 109 elements.  A total of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are listed for each element and are fully acce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requiring access to the internal databas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clude a molecular weight calculator and a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balancer.  A light version which is about hal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, only contains the periodic table viewer,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calculator and chemical equation balanc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aphical periodic table with eleme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nd element b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ast property browser with 22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ck placeable properties via propert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ternal database accessible by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ompressed data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ast position preserv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 molecular weigh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emical equation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the UFL (Universal Fo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on all HP48 models (S,G,SX,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from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ight version without the full database and propert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ChemLa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mLab library requires at least 18.4K(full) or 9.5K(l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install and an auxiliary library called the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ibrary (UFL)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either chemlb27.lib(full) or chemlt27.lib(light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Library 1014: C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rase the variable containing the library.  eg. 'CHEMLB27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ead the next section for the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Lab library requires the UFL to be present.  Install UFL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is package.  You must use UFL3.LIB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1 and FNT2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the UFL library, install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(UFL3.LIB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Library 257: UF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erase the variable containing the libr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he ChemLab library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library on the stack and executing the BYT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46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1837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8E79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942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14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14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port number the ChemLab library was stored, :0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an be replaced by the appropria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- starts Che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ways displays the periodic table at the last p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|H|                          1          &lt;- 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 Be                       H          &lt;-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 Mg                       1.00794    &lt;- atomic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  Ca Sc Ti V  Cr Mn Fe Co  IA         &lt;-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 Sr Y  Zr Nb Mo Tc Ru Rh  Non-Metal  &lt;-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 Ba La Hf Ta W  Re Os Ir  Gas        &lt;-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P - command to access the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quires 2 argu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"Ca"       &lt;-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1          &lt;-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20         &lt;- 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1          &lt;-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                    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Numb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Weight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idation States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Configuration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tate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ting Point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iling Point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 of Fusion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 of Vaporization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Heat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 Structure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Volume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Radius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alent Radius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 Conductivity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Conductivity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Ion Potential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egativity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ide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W     - molecular weigh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quires a string representing a chem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"Ca2Fe(OH)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    - chemical equation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quires a matrix representing the chemic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to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abel each molecule in order as A,B,C,D, etc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ep track of the corresponding coefficients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    B     C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2H6 + O2 =&gt; CO2 + 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Create a list of individual elements in the equ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olumn down the left/right ed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A      B     C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2H6 + O2 =&gt; CO2 + 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spect each individual molecule and write dow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oms of an element are in that particula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A      B     C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2H6 + O2 =&gt; CO2 + 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| 2      0     1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 | 6      0     0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| 0      2     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reate a matrix from the table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 2 0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6 0 0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0 2 2 1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Execute BAL and the answer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2A + 7B =&gt; 4C + 6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,B,C,D corresponds to the molecules labell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final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C2H6 + 7 O2 =&gt; 4 CO2 + 6 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CLP - erases chemlabPAR from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section 3.4 chemlab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eriodic Tabl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rts proper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ways displays from the last preser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nd an element by entering its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it ChemLa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Periodic T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LEFT   |DOWN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JMPLEFT|JMPDOWN|JMPR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ROP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ND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QUIT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- move highlight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- move highlight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LEFT - jump to the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RGHT - jump to the extre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 - proper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- find an element by entering it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Property Viewer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aces the current highlighted propert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it property viewer and returns to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Property View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DOW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DOWN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QUIT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 - proper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hemlab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mLab library uses a variable called chemlabPAR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ameters such as last preserved positions.  chemlabP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hidden directory and can be remov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C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for pt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for the real data compression encod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covered port problem with GETPROP, IRAM over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UA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spend clock during ERSECLP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ind element b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extra matrix from output of BAL from ligh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key behaviour - wait until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ckage now contains only ufl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atomic weights to IUPAC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UFL check to GETP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ght versio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hemical equation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official element names for 104-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lecular weigh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l data compression encoding,  ~9k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L - Universal Font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email: amoy@geog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: http://www.geog.ubc.ca/~amo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