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th�que n�504: EQBIL v1.6b                               12.04.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membres.lycos.fr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UR HP49G/g+ et HP50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biblioth�que permet d'�quilibrer 99% des �quations-bil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bas m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oyen d'ex�cution: 4 � 10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�couvrez des �quations-bilan sur lesquelles cet ensem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reste inefficace, envoyez-moi l'�quation en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ssaierai d'y rem�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uverez le reste des informations n�cessaires au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bibilioth�que � l'int�rieur (6�me entr�e : INFO.EQBIL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