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rary n�504: EQBIL v1.6b                                12.04.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Yoann D�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yoanndesir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: http://membres.lycos.fr/hp49g/englis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R HP49G/g+ and HP50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allows you to balance 99% of existing equation-bi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time of running: 4 to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ver discover any eq-bil on which that pack of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unefficient, send-me the equation, and I'll try to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every information you need to use that library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.EQBIL entry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