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LASHCAM2.X</w:t>
      </w:r>
    </w:p>
    <w:p>
      <w:pPr>
        <w:pStyle w:val="Normal"/>
        <w:jc w:val="center"/>
        <w:rPr/>
      </w:pPr>
      <w:r>
        <w:rPr/>
        <w:t>Para HP48G/GX  y HP49</w:t>
      </w:r>
    </w:p>
    <w:p>
      <w:pPr>
        <w:pStyle w:val="Normal"/>
        <w:jc w:val="center"/>
        <w:rPr/>
      </w:pPr>
      <w:r>
        <w:rPr/>
        <w:t>Resuelve una etapa de Flash (equilibrio liquido-vapor)</w:t>
      </w:r>
    </w:p>
    <w:p>
      <w:pPr>
        <w:pStyle w:val="Normal"/>
        <w:jc w:val="center"/>
        <w:rPr/>
      </w:pPr>
      <w:r>
        <w:rPr/>
        <w:t>Por Salvador Salgado R.</w:t>
      </w:r>
    </w:p>
    <w:p>
      <w:pPr>
        <w:pStyle w:val="Normal"/>
        <w:jc w:val="center"/>
        <w:rPr/>
      </w:pPr>
      <w:r>
        <w:rPr/>
        <w:t xml:space="preserve">Fac. Ing. </w:t>
      </w:r>
      <w:r>
        <w:rPr>
          <w:lang w:val="en-US"/>
        </w:rPr>
        <w:t>Quim. Uni. Mich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éxico</w:t>
      </w:r>
    </w:p>
    <w:p>
      <w:pPr>
        <w:pStyle w:val="Normal"/>
        <w:jc w:val="center"/>
        <w:rPr/>
      </w:pPr>
      <w:r>
        <w:rPr>
          <w:lang w:val="en-US"/>
        </w:rPr>
        <w:t>Salvador39</w:t>
      </w:r>
      <w:r>
        <w:rPr>
          <w:rFonts w:cs="Arial" w:ascii="Arial" w:hAnsi="Arial"/>
          <w:lang w:val="en-US"/>
        </w:rPr>
        <w:t>@</w:t>
      </w:r>
      <w:r>
        <w:rPr>
          <w:lang w:val="en-US"/>
        </w:rPr>
        <w:t>latinmail.com</w:t>
      </w:r>
    </w:p>
    <w:p>
      <w:pPr>
        <w:pStyle w:val="Normal"/>
        <w:rPr/>
      </w:pPr>
      <w:r>
        <w:rPr>
          <w:lang w:val="en-US"/>
        </w:rPr>
        <w:t xml:space="preserve">1.- </w:t>
      </w:r>
      <w:r>
        <w:rPr/>
        <w:t>Introducción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FLASHCAM2.X es una mejora a Flashcam2.0 el cual  resuelve numéricamente una etapa de equilibrio Liquido-Vapor conocida como Flash por medio del método Newton-Rhapson y  te brinda los resultados en una hoja del XCELL (48 o 49), facilitando así la apreciación  de los datos, además de efectuar nuevas operaciones con ellos, esta escrito en lenguaje User-RPL por lo tanto dudo que pueda dañar alguna parte de tu maqu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opyrigh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Este programa es “freeware”, por el único motivo que lo edite es con el fin de mejorar el anterior, y además una forma de agradecer por los programas hechos por otras personas los cuales me han ayudado mucho en mi carrera.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Bytes, Checksum y Uso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2.1 Bytes-----------------</w:t>
      </w:r>
      <w:r>
        <w:rPr>
          <w:rFonts w:eastAsia="Wingdings" w:cs="Wingdings" w:ascii="Wingdings" w:hAnsi="Wingdings"/>
        </w:rPr>
        <w:t></w:t>
      </w:r>
      <w:r>
        <w:rPr/>
        <w:t xml:space="preserve"> </w:t>
        <w:tab/>
        <w:t>1.6 KB</w:t>
      </w:r>
    </w:p>
    <w:p>
      <w:pPr>
        <w:pStyle w:val="Normal"/>
        <w:rPr/>
      </w:pPr>
      <w:r>
        <w:rPr/>
        <w:tab/>
        <w:t>2.2 Checksum-----------</w:t>
      </w:r>
      <w:r>
        <w:rPr>
          <w:rFonts w:eastAsia="Wingdings" w:cs="Wingdings" w:ascii="Wingdings" w:hAnsi="Wingdings"/>
        </w:rPr>
        <w:t></w:t>
      </w:r>
      <w:r>
        <w:rPr/>
        <w:tab/>
        <w:t>#516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2.3 Uso</w:t>
      </w:r>
    </w:p>
    <w:p>
      <w:pPr>
        <w:pStyle w:val="Normal"/>
        <w:ind w:left="708" w:hanging="0"/>
        <w:rPr/>
      </w:pPr>
      <w:r>
        <w:rPr/>
        <w:t>Para correr el programa correctamente debes contar con Universal Font Library 3(UFL3) XCELL(48 o 49) (Si no los tienes aquí te los proporciono, ambas librerías son muy útiles en otras aplicaciones.)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ga el archivo FLASH2X a tu calculadora</w:t>
      </w:r>
    </w:p>
    <w:p>
      <w:pPr>
        <w:pStyle w:val="Normal"/>
        <w:numPr>
          <w:ilvl w:val="0"/>
          <w:numId w:val="1"/>
        </w:numPr>
        <w:rPr/>
      </w:pPr>
      <w:r>
        <w:rPr/>
        <w:t>Correr el programa</w:t>
      </w:r>
    </w:p>
    <w:p>
      <w:pPr>
        <w:pStyle w:val="Normal"/>
        <w:ind w:left="1068" w:hanging="0"/>
        <w:rPr/>
      </w:pPr>
      <w:r>
        <w:rPr/>
        <w:t>Nota: para HP49 elegir modo RPN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>Entrada de Datos: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>1.- El programa te pide el numero de componentes</w:t>
      </w:r>
    </w:p>
    <w:p>
      <w:pPr>
        <w:pStyle w:val="Normal"/>
        <w:ind w:left="1068" w:hanging="0"/>
        <w:rPr/>
      </w:pPr>
      <w:r>
        <w:rPr/>
        <w:t>2.- Después te pide las fracciones en flujo volumétrico para cada especie de la entrada (z1,z2,z3..zn)</w:t>
      </w:r>
    </w:p>
    <w:p>
      <w:pPr>
        <w:pStyle w:val="Normal"/>
        <w:ind w:left="1068" w:hanging="0"/>
        <w:rPr/>
      </w:pPr>
      <w:r>
        <w:rPr/>
        <w:t>3.- Finalmente se te piden los valores de las constantes de equilibrio de cada especie (K1,K2,K3..Kn)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>Salida de datos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>En el orden en que lo veras en la pila</w:t>
      </w:r>
    </w:p>
    <w:p>
      <w:pPr>
        <w:pStyle w:val="Normal"/>
        <w:ind w:left="1068" w:hanging="0"/>
        <w:rPr/>
      </w:pPr>
      <w:r>
        <w:rPr/>
      </w:r>
    </w:p>
    <w:p>
      <w:pPr>
        <w:pStyle w:val="TextBodyIndent"/>
        <w:rPr/>
      </w:pPr>
      <w:r>
        <w:rPr/>
        <w:t>1.- En una ventana de mensaje se te informa el cociente de el flujo de salida gaseosa “V” y el flujo de la fase de alimentación “F” que aparece como ‘V/F = Valor numérico’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2.- Veras una hoja de calculo de Xcell en tu calculadora, la cual se denomina DEFAU (Default) la cual te indica dos lugares para que  posiciones el cursor.</w:t>
      </w:r>
    </w:p>
    <w:p>
      <w:pPr>
        <w:pStyle w:val="TextBodyIndent"/>
        <w:ind w:left="1068" w:firstLine="348"/>
        <w:rPr/>
      </w:pPr>
      <w:r>
        <w:rPr/>
      </w:r>
    </w:p>
    <w:p>
      <w:pPr>
        <w:pStyle w:val="TextBodyIndent"/>
        <w:ind w:left="1068" w:firstLine="348"/>
        <w:rPr/>
      </w:pPr>
      <w:r>
        <w:rPr/>
      </w:r>
    </w:p>
    <w:p>
      <w:pPr>
        <w:pStyle w:val="TextBodyIndent"/>
        <w:ind w:left="1068" w:firstLine="348"/>
        <w:rPr/>
      </w:pPr>
      <w:r>
        <w:rPr/>
        <w:t>a)</w:t>
        <w:tab/>
        <w:t>En donde aparece la primera flecha entre comillas nos posicionamos con el cursor, y a continuacion presionas la tecla DROP (arriba de la division)sin utilizar shifft izquierdo o derecho, y se carga los datos que tu ingresaste para que los corrobores y apareceran de la siguiente manera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8479" w:type="dxa"/>
        <w:jc w:val="left"/>
        <w:tblInd w:w="36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1310"/>
        <w:gridCol w:w="1308"/>
        <w:gridCol w:w="1307"/>
        <w:gridCol w:w="1309"/>
        <w:gridCol w:w="1305"/>
        <w:gridCol w:w="1304"/>
      </w:tblGrid>
      <w:tr>
        <w:trPr/>
        <w:tc>
          <w:tcPr>
            <w:tcW w:w="6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A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B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C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D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E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Kn’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Kn-1’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K1’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‘</w:t>
            </w:r>
            <w:r>
              <w:rPr>
                <w:lang w:val="en-US"/>
              </w:rPr>
              <w:t>Zn’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‘</w:t>
            </w:r>
            <w:r>
              <w:rPr/>
              <w:t>Zn-1’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‘</w:t>
            </w:r>
            <w:r>
              <w:rPr/>
              <w:t>Z1’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las etiquetas de los datos anteriores notaras que el la celda no aparecen, pero en el área de edición del programa te indica la etiqu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ab/>
        <w:t>b)</w:t>
        <w:tab/>
        <w:t>En la segunda flecha entre comillas de igual forma colocamos el cursor en dicha celda y presionamos la tecla DROP, sin utilizar el shifft izquierdo o derecho, y vemos que se despliega una tabla, en donde la parte superior aparecen indicadas ciertas etiquetas las cuales representan lo siguiente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7175" w:type="dxa"/>
        <w:jc w:val="left"/>
        <w:tblInd w:w="1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6"/>
        <w:gridCol w:w="1310"/>
        <w:gridCol w:w="1308"/>
        <w:gridCol w:w="1307"/>
        <w:gridCol w:w="1309"/>
        <w:gridCol w:w="1305"/>
      </w:tblGrid>
      <w:tr>
        <w:trPr/>
        <w:tc>
          <w:tcPr>
            <w:tcW w:w="63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A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B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C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D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E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SUP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f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CALC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ERRO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Indent"/>
              <w:ind w:left="0" w:hanging="0"/>
              <w:rPr/>
            </w:pPr>
            <w:r>
              <w:rPr/>
              <w:t>nume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oindependiente2"/>
        <w:rPr/>
      </w:pPr>
      <w:r>
        <w:rPr/>
        <w:t>Cada fila representa una iteración realizada por el programa. De tal manera que para una iteración calcula lo siguiente: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1428" w:hanging="0"/>
        <w:rPr/>
      </w:pPr>
      <w:r>
        <w:rPr/>
        <w:t>SUP</w:t>
        <w:tab/>
        <w:t>=  Es el V/F supuesto en la primera iteración su valor numérico es 0.5</w:t>
      </w:r>
    </w:p>
    <w:p>
      <w:pPr>
        <w:pStyle w:val="Normal"/>
        <w:tabs>
          <w:tab w:val="clear" w:pos="708"/>
          <w:tab w:val="left" w:pos="1788" w:leader="none"/>
        </w:tabs>
        <w:ind w:left="1428" w:hanging="0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1428" w:hanging="0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1428" w:hanging="0"/>
        <w:rPr/>
      </w:pPr>
      <w:r>
        <w:rPr/>
        <w:t>f     =  Es el resultado de la función original</w:t>
      </w:r>
    </w:p>
    <w:p>
      <w:pPr>
        <w:pStyle w:val="Normal"/>
        <w:tabs>
          <w:tab w:val="clear" w:pos="708"/>
          <w:tab w:val="left" w:pos="1788" w:leader="none"/>
        </w:tabs>
        <w:ind w:left="1428" w:hanging="0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1428" w:hanging="0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142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1788" w:leader="none"/>
        </w:tabs>
        <w:ind w:left="142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1428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f1   </w:t>
        <w:tab/>
        <w:t>=  Es el resultado de la derivada de la fun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ab/>
        <w:t>CALC</w:t>
        <w:tab/>
        <w:t>=  Es el resultado de F/V calculado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>ERR</w:t>
        <w:tab/>
        <w:t xml:space="preserve"> =  Error en la iteración. El cual debe ser menor al valor absoluto 0.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spués de devolvernos los datos de las iteraciones se nos presentan las composiciones en las corrientes liquida y gaseosa para N-componente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>Si después de ver los resultados en la hoja los quieres guardar solo pulsa ON, y se te pregunta Guardar como? Y tu le das el nombre y así tendrás los valores de dicha corrida a la mano y presentab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  Análisis de Ver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presente arreglo o semi-version de FLASHCAM2,0 es solamente con el fin de proporcionar una forma mas didáctica de mostrar dichos resultados y poder ejecutar algunos comandos aritméticos. De esta forma la única diferencia es la presentación de los datos y la creación de dos variables IN y XC que son las variables que alimentan los datos al Xc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Agradecimi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dos aquellos que han hecho programas y que nos permiten utilizarlos sin obtener regalías de algún tipo. Además agradezco a toda la flota de la Facultad, que me retaron con la edición de dicho programa, pero sobretodo a mi pequeña hijita que hizo ponerme a programar mientras la cuidaba y finalmente al “Negro” Arreguin por la traducción al ingles de este tex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Textoindependiente2">
    <w:name w:val="Texto independiente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20:42:00Z</dcterms:created>
  <dc:creator>YURITZIA ARRIAGA RICO</dc:creator>
  <dc:description/>
  <dc:language>en-US</dc:language>
  <cp:lastModifiedBy>YURITZIA ARRIAGA RICO</cp:lastModifiedBy>
  <dcterms:modified xsi:type="dcterms:W3CDTF">2004-02-15T06:50:00Z</dcterms:modified>
  <cp:revision>3</cp:revision>
  <dc:subject/>
  <dc:title>FLASHCAM2</dc:title>
</cp:coreProperties>
</file>