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ATTENTION : CETTE DOC EST CELLE DE JBSIM POUR HP48G MAIS ELLE EST AUSSI VALABLE POUR L'HP49 (sauf pour l'installation et la librairie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216252688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267258990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246547708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1979841400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56564724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317466826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2034205444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361406368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2006210914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900746750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79571080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124642950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641001384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1008402602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1711290305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1509281423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36576610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875586023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251954946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499146953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528635558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1204863413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652282846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4095009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11-12T00:09:00Z</dcterms:modified>
  <cp:revision>5</cp:revision>
  <dc:subject/>
  <dc:title>JBSIM</dc:title>
</cp:coreProperties>
</file>