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ttyChemical v2.02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from Screetch with thanks to Dietmar, 2000-08-15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Installation: download 'PrettyChemicalV2_02' and save it as 'PC' or whatever you want in any port or dire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Usage: ".." &lt;PC&gt; or PC [ENTER]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Heading2"/>
        <w:rPr/>
      </w:pPr>
      <w:r>
        <w:rPr/>
        <w:t>Syntax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Heading1"/>
        <w:rPr/>
      </w:pPr>
      <w:r>
        <w:rPr>
          <w:sz w:val="20"/>
          <w:szCs w:val="20"/>
        </w:rPr>
        <w:t>"Left1+Left2+LeftN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Right1+Right2+Right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u w:val="single"/>
          <w:lang w:val="en-GB"/>
        </w:rPr>
        <w:t>Output#1 in pretty print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(between the components and + and between the components and the arrow a space will be added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1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2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N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®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1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2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u w:val="single"/>
          <w:lang w:val="en-GB"/>
        </w:rPr>
        <w:t>Syntax#2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(remark the required spaces between the last component and Up1 and the first component after Down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>
          <w:sz w:val="20"/>
          <w:szCs w:val="20"/>
        </w:rPr>
        <w:t>"Left1+Left2+LeftN Up1+UpN_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_Down Right1+Right2+Right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(or only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".. Up1_</w:t>
      </w: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®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." or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"..</w:t>
      </w: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®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_Down .."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Heading2"/>
        <w:rPr/>
      </w:pPr>
      <w:r>
        <w:rPr/>
        <w:t>Output#2 in pretty pr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Up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1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Up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1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2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Lef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N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-----------&gt;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1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2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+ Right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Dow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u w:val="single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  <w:lang w:val="en-GB"/>
        </w:rPr>
      </w:pPr>
      <w:r>
        <w:rPr>
          <w:rFonts w:eastAsia="Symbol" w:cs="Symbol" w:ascii="Symbol" w:hAnsi="Symbol"/>
          <w:sz w:val="20"/>
          <w:szCs w:val="20"/>
          <w:lang w:val="en-GB"/>
        </w:rPr>
        <w:t>·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  <w:t>Left</w:t>
      </w:r>
      <w:r>
        <w:rPr>
          <w:rFonts w:eastAsia="Courier New" w:cs="Courier New" w:ascii="Courier New" w:hAnsi="Courier New"/>
          <w:sz w:val="20"/>
          <w:szCs w:val="20"/>
          <w:u w:val="single"/>
          <w:vertAlign w:val="subscript"/>
          <w:lang w:val="en-GB"/>
        </w:rPr>
        <w:t>X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  <w:t>Right</w:t>
      </w:r>
      <w:r>
        <w:rPr>
          <w:rFonts w:eastAsia="Courier New" w:cs="Courier New" w:ascii="Courier New" w:hAnsi="Courier New"/>
          <w:sz w:val="20"/>
          <w:szCs w:val="20"/>
          <w:u w:val="single"/>
          <w:vertAlign w:val="subscript"/>
          <w:lang w:val="en-GB"/>
        </w:rPr>
        <w:t>X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and </w:t>
      </w: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  <w:t>Up</w:t>
      </w:r>
      <w:r>
        <w:rPr>
          <w:rFonts w:eastAsia="Courier New" w:cs="Courier New" w:ascii="Courier New" w:hAnsi="Courier New"/>
          <w:sz w:val="20"/>
          <w:szCs w:val="20"/>
          <w:u w:val="single"/>
          <w:vertAlign w:val="subscript"/>
          <w:lang w:val="en-GB"/>
        </w:rPr>
        <w:t>X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are pretty printed and therefore the following syntaxes recommend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- size unlimited indices (printed in subscript); e.g. "C12H22O11"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example 1 or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- use [ ] and ( ) as you want; e.g. "K2[CoFe(CN)6]" - example 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- everything in {curved parenthesis} will be printed in superscript; e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"Na{+}" or "C{+IV}" or "1s{2}" - example 1,4 or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- as indicator for crystal water use *; e.g. "MgCl2*6H2O" - example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- as indicator for radicals use .; e.g. "Br." - example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- instead of spaces use _; e.g. "1s{2}_2s{2}" - example 3 or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- use R’’-COOH or R’CH3 for organic chemistry; example 2 o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·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u w:val="single"/>
          <w:lang w:val="en-GB"/>
        </w:rPr>
        <w:t>Down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will be treated as text and therefore you are able to use all characters you want, but you have to use "_" instead of spaces (all spaces are ignored completely); e.g. 100_-_200°C - example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TextBody"/>
        <w:rPr/>
      </w:pPr>
      <w:r>
        <w:rPr/>
        <w:t>PrettyChemical works with all font hights (6-8) or the minifont. The following flags influence the outp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user flag    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clear*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set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#1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Left, Right are printed with the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current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mini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fon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#2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Up, Down are printed with the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mini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>current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font</w:t>
      </w:r>
    </w:p>
    <w:p>
      <w:pPr>
        <w:pStyle w:val="Normal"/>
        <w:pBdr>
          <w:top w:val="single" w:sz="6" w:space="1" w:color="000000"/>
        </w:pBdr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(*defaul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u w:val="single"/>
          <w:lang w:val="en-GB"/>
        </w:rPr>
        <w:t>examples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(flag #1 cleared and flag #2 set; pictures are captured after use of SCROLL)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1) "4Au+8CN{-}+O2+2H2O</w:t>
      </w:r>
      <w:r>
        <w:rPr>
          <w:rFonts w:eastAsia="Symbol" w:cs="Symbol" w:ascii="Symbol" w:hAnsi="Symbol"/>
          <w:lang w:val="en-GB"/>
        </w:rPr>
        <w:t>®</w:t>
      </w:r>
      <w:r>
        <w:rPr>
          <w:rFonts w:eastAsia="Courier New" w:cs="Courier New" w:ascii="Courier New" w:hAnsi="Courier New"/>
          <w:lang w:val="en-GB"/>
        </w:rPr>
        <w:t>4[Au(CN)2]{-}+4OH{-}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187134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187134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2) "2R-X+CH2(COOR')2 C2H5O{-}_</w:t>
      </w:r>
      <w:r>
        <w:rPr>
          <w:rFonts w:eastAsia="Symbol" w:cs="Symbol" w:ascii="Symbol" w:hAnsi="Symbol"/>
          <w:lang w:val="en-GB"/>
        </w:rPr>
        <w:t>®</w:t>
      </w:r>
      <w:r>
        <w:rPr>
          <w:rFonts w:eastAsia="Courier New" w:cs="Courier New" w:ascii="Courier New" w:hAnsi="Courier New"/>
          <w:lang w:val="en-GB"/>
        </w:rPr>
        <w:t>_alkylation R-CH(COOR')2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3) "2R-COO. -_2CO2_</w:t>
      </w:r>
      <w:r>
        <w:rPr>
          <w:rFonts w:eastAsia="Symbol" w:cs="Symbol" w:ascii="Symbol" w:hAnsi="Symbol"/>
          <w:lang w:val="en-GB"/>
        </w:rPr>
        <w:t>®</w:t>
      </w:r>
      <w:r>
        <w:rPr>
          <w:rFonts w:eastAsia="Courier New" w:cs="Courier New" w:ascii="Courier New" w:hAnsi="Courier New"/>
          <w:lang w:val="en-GB"/>
        </w:rPr>
        <w:t xml:space="preserve">2R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>(remark:you have to use ".. -_2CO2.." instead of ".. –2CO2..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4) "Ca{+II}C{+IV}O{-II}3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5) "C_1s{2}_2s{2}_2p{2}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6) "Na2SO4*10H2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drawing>
          <wp:inline distT="0" distB="0" distL="0" distR="0">
            <wp:extent cx="187134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  <w:lang w:val="en-GB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0:14:00Z</dcterms:created>
  <dc:creator>ace</dc:creator>
  <dc:description/>
  <dc:language>en-US</dc:language>
  <cp:lastModifiedBy>ace</cp:lastModifiedBy>
  <dcterms:modified xsi:type="dcterms:W3CDTF">2000-08-18T20:14:00Z</dcterms:modified>
  <cp:revision>2</cp:revision>
  <dc:subject/>
  <dc:title>PrettyChemical v2</dc:title>
</cp:coreProperties>
</file>