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Introduction....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Keystroke Identification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Installing the Periodic Table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Removing the Periodic Table Library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The Reserved Variable PTpar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Periodic Table Version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Using the Periodic Table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1  Using Catalogs..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2  Finding Element Names and Symbols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3  Finding Element Properties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4  Plotting Properties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5  Putting Information on the Stack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6  Choosing Unit Options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7  Calculating Molecular Weights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 Using Periodic Table Commands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1  Getting Properties with a Command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2  Calculating Molecular Weigh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...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P 48 G Series Periodic Ta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Hewlett-Packard 1989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P 48 Periodic Table Library is a RAM-bas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eriodic Table application tha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in the HP 82211A HP Solve Equation Library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pplication is freeware, and may be distributed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long as this copyright notic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Keystrok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items that you enter, such as a name, numb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lecular formula are written as you would typ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ary keys are enclosed in brackets ([]), such as [ALPH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[ENTER].  Menu keys are enclosed in braces ({})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PERTB}.  The shift keys are written as [leftshift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rightshift].  The arrow keys are written as [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own arrow), [^] (up arrow), [&lt;] (left arrow), and [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ight ar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Installing the Periodic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eriodic Table is implemented as a library objec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ID number 703.  To install the library,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Download the library ptlib to the HP 48 in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Recall the library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Purge the variable that the library was stor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tore the library in a port, such as port 0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nce, when the library object is in level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ack, execute 0 [STO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urn the calculator off, then on again. 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perform a system halt, which update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to recognize the new libra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iodic Table library will automatically attach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Removing the Periodic Ta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move the Periodic Table library, perfor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Ensure that the library does not appear on the sta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Library 703:...".  Either store the libra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or execute NEWOB to create a uniqu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witch to th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Enter the port-tagged library number.  For insta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eriodic Table Library is stored in port 0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0:703, or if the library is store in port 2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2:7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Duplicate the library number, execute 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[leftshift] [LIBRARY] {DETAC}), then execute PU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You may also wish to purge any insta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rved variable PTpar (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The Reserved Variable PT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eriodic Table application saves inform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named PTpar.  This information include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 viewed, the last property viewed, and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ties in the property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Periodic Table is started, the current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ed for the existence of PTpar.  If this variab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exist, a new copy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Periodic Tab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[rightshift] [LIBRARY] {PRTBL} {PTVER}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number of the Periodic Tabl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Using the Periodic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tart the Periodic Table, execute PERTBL (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rightshift] [LIBRARY] {PRTBL} {PERTB}).  The main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display shows a picture of the periodic tabl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uare represents one element.  The black pointer (1)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cation of the current element.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, the display also shows the element name (2),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(3), symbol (4), atomic number (5), atomic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6), density (7), and physical state (9) - solid, liqu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s, or synthetic - at standard temperature for gases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m temperature 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SODIUM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+-+             (2)               +-+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 |                               |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+-+-+                   +-+-+-+-+-+-+ (3) N   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 | |                   | | | | | | |  23 NN  N (4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+-+-+                   +-+-+-+-+-+-+     N N 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| |*| |                   | | | | | | |  11 N  NN a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+-+-+-+-+-+-+-+-+-+-+-+-+-+-+-+-+-+-+ (5) N   N aa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 | | | | | | | | | | | | | | | | |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+-+-+-+-+-+-+-+-+-+-+-+-+-+-+-+-+-+-+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 | | | | | | | | | | | | | | | | |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+-+-+-+-+-+-+-+-+-+-+-+-+-+-+-+-+-+-+ AT WT: (6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 | | | | | | | | | | | | | | | | | | 22.9897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+-+-+-+-+-+-+-+-+-+-+-+-+-+-+-+-+-+-+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 | | | | | 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+-+-+-+-+-+-+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+-+-+-+-+-+-+-+-+-+-+-+-+-+-+   DENSITY (7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| | | | | | | | | | | | | | |   0.97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+-+-+-+-+-+-+-+-+-+-+-+-+-+-+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(8)SOL | | | | | | | | | | | | | |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+-+-+-+-+-+-+-+-+-+-+-+-+-+-+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TABLE  |  NAME  |  SYMB  |  ATWT  |  DENS  |  QU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of these properties is listed fully with un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alog of properties - see "Finding Element Propert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eriodic Table is a special environment in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information about elements and molecu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diagram shows how to switch among the displ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TABLE}            {NAME}              {SYM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                  v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+   +--------------+   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|   |              |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Grid Display |   | Name Catalog |   | Symbol Catalo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|   |              |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+   +--------------+   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| [ENTER]        [ENTER]         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|    | 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|    | 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|    | 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NTER] |    |              v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|    |      +---------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|    +-----&gt;|               |&lt;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|           | Property Lis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|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{EXIT}      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|            |   |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+------------+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{PLOT}  [ATT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| Property Plo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main Periodic Table display, you can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 listed in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v][^][&lt;][&gt;]  Moves the pointer in the table,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ound rows or columns.  With [rightshift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es the pointer to the extre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row or column.  [&lt;] or [&gt;] wra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djacent row.  [^] or [v] moves to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rare-earth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lpha]       Enter the characters for a symbol or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mula, then press [ENTER].  This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inter to the element having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ed, or calculates molecular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ple character entry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ATWT}        Puts the atomic weight of the curren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DENS}        Puts the density of the current ele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QUIT}        Exits from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TTN]        Exits from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  Using Cat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eriodic Table uses catalogs to display lists of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s, or properties.  These catalogs share a comm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rocedures for moving around, and are similar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t into the Equation Library and the Constant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able lists the operations you can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^]      Moves the highlight up through the catalog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light can wrap around to the botto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leftshift][^] moves the highlight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splay or up one display.  [rightshift][^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s the highlight to the top of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v]      Moves the highlight down through the catalog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light can wrap around to the to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leftshift][v] moves the highlight to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splay or down one display.  [rightshift][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s the highlight to the bottom of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lpha]  Moves the highlight to the next line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lpha character you type. (The highligh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ap around to the to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2  Finding Element Names an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eriodic Table provides two catalogs containing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ymbols of elements in alphabetical order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atalogs to find names or symbols or to mak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 the current e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o find the symbol for a certain element nam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NAME}.  Use [^] and [v] to move to the element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alpha] to enter the first letter of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o find the name for a certain element symbol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SYMB}.  Use [^] and [v] to move to the element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alpha] to enter the first letter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o make a certain element the current element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ther of the previous steps, then press {TA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find element properties from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catalogs - see the next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3  Finding Elemen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eriodic Table contains a collection of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ties of elements, such as melting-point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heat of vaporization. Values are based on the "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of the Elements" published by the Sargent-Wel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ientific Company - they may differ from value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isplay the catalog of properties for a certain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Select the element in one of thes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Move the pointer to the element in the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Press [alpha], type the symbol for the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Get the name or symbol catalog, then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light to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talog shows each property name and valu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(if units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perty catalog provides the operation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table (including the operations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alogs).  The property you point to last is the on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ighted in the next property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^][v]       Moves the highlight up or down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lpha]      Moves the highlight to specified alph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NTER]      Shows a wide (...) item completely -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NTER] or [ATTN] to return to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PLOT}       Plots the highlighted property as a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omic number.  (See "Plotting Properties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UNIT*}      Indicates unit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UNIT}       Indicates unit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MOVE}       Moves the highlighted property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atalog for this and future cat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-&gt;STK}      Puts the highlighted property in level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EXIT}       Returns to the Periodic Table display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TTN]       Exits the Periodic Tab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able lists the properti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're included in the Periodic Table, plu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associated with each property.  Certain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numeric - they're represented as strin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perties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+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Property              | Object | Propert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|  Type  |  Numb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+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Atomic Number                        | Real   |     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Mass Number*                         | Real   |     2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Atomic Weight                        | Unit   |     3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Density*                             | Unit   |     4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Oxidation States*                    | String |     5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Electronic Configuration             | String |     6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tate                                | String |     7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Melting Point                        | Unit   |     8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Boiling Point                        | Unit   |     9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Heat of Vaporization                 | Unit   |    1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Heat of Fusion                       | Unit   |    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pecific Heat                        | Unit   |    12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Group (U.S. customary)               | String |    13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Family                               | String |    14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Crystal Structure                    | String |    15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Atomic Volume*                       | Unit   |    16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Atomic Radius                        | Unit   |    17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Covalent Radius                      | Unit   |    18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Thermal Conductivity*                | Unit   |    19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Electrical Conductivity*             | Unit   |    2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First Ionization Potential           | Unit   |    2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Electronegativity (Pauling's number) | Unit   |    22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Oxide Behavior                       | String |    23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Element Name**                       | String |    24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Element Symbol**                     | Name   |    25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+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ee the notes that follow thi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Not included in the property catalog, but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tle of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s about properties: Mass number for a stable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 on the isotope with the highest percent abundance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adioactive element, it's based on the longest half-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sity for a gas is at 273 K with units of g/l; for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at 300 K with units g/cm^3.  Oxidation stat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of most stable to least stable.  Atomic volu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s is for its liquid state at the boiling poin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s, it's derived from the density at 300 K.  Th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uctivity is measured at 300 K. Electrical condu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easured at 293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properties for certain elements are annot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information, such as indicating estimated val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conditions.  For example, the note for the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ight of francium indicates that the valu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ncium's most stable form.  Such properties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alog with * as the first character - you can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nnotation by pressing [alpha] [X] (multiply). 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perty and annotation, highlight it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one or more properties that you use fr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hange the catalog to make these propertie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at the top of the catalog.  To move a proper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of the catalog (for this and future catalogs),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perty you want at the top, then press {MOVE}. 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is does not affect the property number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table.)  To restore all properti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order, purge the variable PT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4  Plotting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plot any numeric-valued property as a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omic number for all elements.  (You can't plot non-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ties.)  This is useful for finding ele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 characteristics and for observing the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ure of many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lot a property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Get a property catalog for an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Highlight the property you want to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Press {PLO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lot includes a pointer just below the plot mar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element.  The bottom line gives the name,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roperty value for the curren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cale the plot to find certain elements 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return to the property catalog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 or to the Periodic Table display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&lt;][&gt;]       Moves the pointer to the left or right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eftshift], moves the pointer 10 element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right.  With [rightshift] moves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first or las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NTER]      Returns to the Periodic Table displa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ement marked by the plo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TTN]       Returns to the previous property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5  Putting Information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put information on the stack from the Periodic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, from a catalog of properties, or from a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rom the Periodic Table display, press {ATWT}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tomic weight of the current element on the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press {DENS} to put its density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In a property catalog, press {-&gt;STK} to p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ed property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rom outside the Periodic Table, use the PTPRO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ut its density on the stack.  (See "Using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 Commands" later in this docu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6  Choosing Un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eriodic Table properties and commands have two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units: SI units or no units (implied SI unit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 values don't change for these choices, but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objects put on the stack does depend on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oice of units usage is represented by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61.  If flag 61 is set, units are used;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used if the flag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ny catalog of properties, you can choose SI unit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by pressing the {UNITS} menu key.  {UNIT*} means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are used, {UNITS} means units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7  Calculating Molecular We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alculate the molecular weight of any comp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eriodic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rom the Periodic Table display, press [alpha]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rmula for the compound, then press [ENTER]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&lt;-] to correct typing mistakes.  Th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rom outside the Periodic Table, use the MOLW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"Using Periodic Table Commands"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press [alpha] in the Periodic Table displ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prompts for the molecular formu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locks the alpha keyboard on. 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s any formula containing combinations of item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.  (If you enter only an element symbol,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s to that element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Element symbols (letters). Only the first let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- or three- letter symbol is uppercase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leftshift] to enter lowercase letters) - NiN and 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different compounds.  Letters that don't form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bols aren't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ubscripts (numbers). Indicate multip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ceding element or group. Decimal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Groups (parentheses). Join elements, subscri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ps.  Use [leftshift][()] for (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rightshift][()] for ), or unlock alpha and press [&gt;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 samples of valid molecular formul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      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F             N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2SO4           H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g(OH)2         Mg(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n3(Fe(CN)6)2   Zn [Fe(CN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      6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[ENTER] to calculate the molecular weight.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o put the molecular weight and formula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nd return to the Periodic Table display)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o just return to the Periodic Table display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ATT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lecular weight contains SI units if you're using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therwise, no units are included.  You can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in the property catalog for any element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hoosing Unit Options" earli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 Using Periodic Tab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eriodic Table Library includes four command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execute from the menu, in the command line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  You can view the command name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rightshift] [LIBRARY] {PRTBL} [rightshift] [VIEW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+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Key   | Programmable |          Descriptio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|   Command   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+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{PERTB} |    PERTBL    | Starts the Periodic Table.  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|              | doesn't affect the stack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|             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{PTPRO} |    PTPROP    | Returns the specified propert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|              | for the specified element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|             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{MOLW}  |    MOLWT     | Returns the molecular weigh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|              | for the specified molecula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|              | formula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|             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{PTVER} |    PTVER     | Displays the version number o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|              | the Periodic Table Library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+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1  Getting Properties with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get element properties using the PTPRO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using the Periodic Table display.  PTPROP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lement's symbol or atomic number from level 2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ty number from level 1.  Define the eleme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its symbol (a name, such as 'Si') or its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(such as 14).  Define the property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(such as 9 for the boiling point tempera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ty numbers are listed in the "Properties of Ele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under "Finding Element Properties" earli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both of these program segments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iling-point temperature for sili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&lt; ... 'Si' 9 PTPROP ...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&lt; ... 14 9 PTPROP ...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 PTPROP as an algebraic function,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to define the element - you can't use its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.  For example, this program segment is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 ... 'PTPROP(Si,9)' EVAL ...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if units are not used (flag 61 set) a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eturned instead of a uni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2  Calculating Molecular Weights with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alculate molecular weights using the MOLW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using the Periodc Table display. 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ions, you can define the molecular formula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 string, such as "H2O".  Valid for any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 name, such as 'H2O'.  Valid only for formula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tore a molecular formula in a variable,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riable name with MOLWT.  You should do thi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use MOLWT in an expression and the formula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ntheses or matches an HP 48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use care when naming a variable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ula string or name.  Make sure the variable nam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n't a valid formula - for example, start th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lowercase letter.  (If the variable nam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ula, using MOLWT with the variable name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lecular weight for the variable name, not for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contai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if you store the formula for ethyl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C2H6O") in variables SUDS and HOPS, 'MOLWT(SUDS)' [EV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s the molecular weight for ethyl alcoho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MOLWT(HOPS)' gives the weight for hydrogen-oxy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sphorus-sulfur. ("SUDS isn't a valid molecular formu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"HOPS" 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formula is the same as an HP 48 reserved word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SIN, you must supply it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