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N.lib</w:t>
      </w:r>
    </w:p>
    <w:p>
      <w:pPr>
        <w:pStyle w:val="Subtitle"/>
        <w:rPr>
          <w:sz w:val="28"/>
        </w:rPr>
      </w:pPr>
      <w:r>
        <w:rPr/>
        <w:t>Apéndices de propiedades físicas de</w:t>
      </w:r>
    </w:p>
    <w:p>
      <w:pPr>
        <w:pStyle w:val="Normal"/>
        <w:jc w:val="center"/>
        <w:rPr>
          <w:rFonts w:ascii="Tahoma" w:hAnsi="Tahoma" w:cs="Tahoma"/>
          <w:smallCaps/>
          <w:sz w:val="28"/>
          <w:lang w:val="es-ES_tradnl"/>
        </w:rPr>
      </w:pPr>
      <w:r>
        <w:rPr>
          <w:rFonts w:cs="Tahoma" w:ascii="Tahoma" w:hAnsi="Tahoma"/>
          <w:smallCaps/>
          <w:sz w:val="28"/>
          <w:lang w:val="es-ES_tradnl"/>
        </w:rPr>
        <w:t>Introducción a la Termodinámica en Ingeniería Química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sz w:val="24"/>
          <w:lang w:val="es-ES_tradnl"/>
        </w:rPr>
        <w:t>VanNess, Smith, Abbot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lang w:val="es-ES_tradnl"/>
        </w:rPr>
        <w:t>~24 kB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sz w:val="24"/>
          <w:lang w:val="es-ES_tradn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s-ES_tradnl"/>
        </w:rPr>
        <w:t xml:space="preserve">Esta librería (ID 1007) contiene un pequeño listado de todas las propiedades físicas que aparecen en la obra </w:t>
      </w:r>
      <w:r>
        <w:rPr>
          <w:i/>
          <w:sz w:val="24"/>
          <w:lang w:val="es-ES_tradnl"/>
        </w:rPr>
        <w:t>Introducción a la Termodinámica en Ingeniería Química</w:t>
      </w:r>
      <w:r>
        <w:rPr>
          <w:sz w:val="24"/>
          <w:lang w:val="es-ES_tradnl"/>
        </w:rPr>
        <w:t xml:space="preserve">, de VanNess, Smith, Abbott. Está creada con el afán de simplificar y hacer más veloces los cálculos que impliquen estas magnitudes. Debido a que no es una recopilación demasiado extensa, creo que puede servir para un curso de Ingeniería Química. Otra de las características de esta librería es su velocidad,  a pesar de estar programada 100% en UserRPL  :-(. 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s-ES_tradnl"/>
        </w:rPr>
        <w:t xml:space="preserve">Su uso es muy sencillo. Sólo debemos pulsar la </w:t>
      </w:r>
      <w:r>
        <w:rPr>
          <w:i/>
          <w:sz w:val="24"/>
          <w:lang w:val="es-ES_tradnl"/>
        </w:rPr>
        <w:t>softkey</w:t>
      </w:r>
      <w:r>
        <w:rPr>
          <w:sz w:val="24"/>
          <w:lang w:val="es-ES_tradnl"/>
        </w:rPr>
        <w:t xml:space="preserve"> correspondiente a la propiedad que querramos obtener. Al hacerlo nos va a aperecer una CHOOSEBOX, de donde deberemos seleccionar el nombre del compuesto que deseemos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5715</wp:posOffset>
            </wp:positionV>
            <wp:extent cx="1818005" cy="929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845185</wp:posOffset>
            </wp:positionV>
            <wp:extent cx="1778635" cy="879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... y ya está (o casi). Digo casi porque  si la propiedad es distinta para dos fases diferentes, nos va a aparecer otra CHOOSEBOX en donde debemos escoger el estado que querramos, por ejemplo, para obtener el valor de los coeficientes para el cálculo de Cp del agua líquida y gaseos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A continuación explico el significado de cada una de las magnitudes relatadas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529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Pm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eso molecular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  <w:lang w:val="es-ES_tradnl"/>
              </w:rPr>
            </w:pPr>
            <w:r>
              <w:rPr>
                <w:rFonts w:cs="Symbol" w:ascii="Symbol" w:hAnsi="Symbol"/>
                <w:b/>
                <w:sz w:val="24"/>
                <w:lang w:val="es-ES_tradnl"/>
              </w:rPr>
              <w:t>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s-ES_tradnl"/>
              </w:rPr>
              <w:t>Factor acéntrico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c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mperatura crítica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Pc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Presión crítica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Zc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ctor de compresibilidad crítico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Vc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lumen crítico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n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ues eso, Tn ..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  <w:lang w:val="es-ES_tradnl"/>
              </w:rPr>
            </w:pPr>
            <w:r>
              <w:rPr>
                <w:rFonts w:cs="Symbol" w:ascii="Symbol" w:hAnsi="Symbol"/>
                <w:b/>
                <w:sz w:val="24"/>
                <w:lang w:val="es-ES_tradnl"/>
              </w:rPr>
              <w:t></w:t>
            </w:r>
            <w:r>
              <w:rPr>
                <w:b/>
                <w:sz w:val="24"/>
                <w:lang w:val="es-ES_tradnl"/>
              </w:rPr>
              <w:t>H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talpía normal de formación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  <w:lang w:val="es-ES_tradnl"/>
              </w:rPr>
            </w:pPr>
            <w:r>
              <w:rPr>
                <w:rFonts w:cs="Symbol" w:ascii="Symbol" w:hAnsi="Symbol"/>
                <w:b/>
                <w:sz w:val="24"/>
                <w:lang w:val="es-ES_tradnl"/>
              </w:rPr>
              <w:t></w:t>
            </w:r>
            <w:r>
              <w:rPr>
                <w:b/>
                <w:sz w:val="24"/>
                <w:lang w:val="es-ES_tradnl"/>
              </w:rPr>
              <w:t>G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ergía libre normal de formación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p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eficientes para el cálculo de Cp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max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s-ES_tradnl"/>
              </w:rPr>
              <w:t>Temperatura máxima hasta donde son aplicables dichos coeficientes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A continuación va el listado de los compuestos que aparece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,2-Etanodi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,3-Butadi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But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Bu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Hep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Hex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Hex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Oc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Pen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Prop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-Prop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aldehid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ato de et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ato de met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o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onitr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acet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benzo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clorhid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n-buti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nit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sulfu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gu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i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onia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nili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rgo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zuf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enc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icarbonato de 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ifen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rom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onat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onato de 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onato de sodio.10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ur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anuro de hid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clohex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clohex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clopen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obenc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oform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amon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calcio.6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et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hid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lit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litio.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litio.2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litio.3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met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b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uarz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um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clorome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oxido de azuf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oxido de 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oxido de nit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sulfuro de 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ir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er dietil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er metil t-butil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ilami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ilbenc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ilenglic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e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ormaldehid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el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d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droxid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droxido de 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er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od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Kripto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agnetit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il etil ceto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ilami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ilciclohex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ilciclopen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onoxido de 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afta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it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itrome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de cob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de et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de hierro (III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nit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nitros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irit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p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p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ulfuro de hid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ulfuro de hier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etracloruro de 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etroxido de dinit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olu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ioxido de azuf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Xeno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s-2-Bu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so-Bu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so-But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so-Oc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-X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Bu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Dec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Hep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Hex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Non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Oc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Pen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Prop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-X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-x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-2-Buteno</w:t>
      </w:r>
    </w:p>
    <w:p>
      <w:pPr>
        <w:sectPr>
          <w:type w:val="nextPage"/>
          <w:pgSz w:w="11906" w:h="16838"/>
          <w:pgMar w:left="1418" w:right="1274" w:gutter="0" w:header="0" w:top="1134" w:footer="0" w:bottom="1134"/>
          <w:pgNumType w:fmt="decimal"/>
          <w:cols w:num="3" w:equalWidth="false" w:sep="false">
            <w:col w:w="3260" w:space="284"/>
            <w:col w:w="2976" w:space="284"/>
            <w:col w:w="24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mo ves, y si tienes nociones de UserRPL, el programa es muy sencillo. Sin embargo, me llevó tiempo y trabajo, por lo que me gustaría que simplemente me mandaras un correo diciendo solamente en que Universidad y que carrera estudias (si aparte me quieres contar tu vida, no pasa nada , adelante...)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Si también quieres la versión para la HP48 puedes pedírmela (así como el código fuente para futuras ampliaciones) en la misma direc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uchas graci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ab/>
        <w:t>Mi dirección es: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</w:r>
      <w:hyperlink r:id="rId4">
        <w:r>
          <w:rPr>
            <w:rStyle w:val="InternetLink"/>
            <w:sz w:val="24"/>
          </w:rPr>
          <w:t>st_jfa@zquim.usc.es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TextBody"/>
        <w:rPr>
          <w:lang w:val="es-ES_tradnl"/>
        </w:rPr>
      </w:pPr>
      <w:r>
        <w:rPr>
          <w:lang w:val="es-ES_tradnl"/>
        </w:rPr>
        <w:t>(al estar subrayado no se ve el login: st_jfa)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demás, dentro de muy poco, podrás visitar mi página en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right"/>
        <w:rPr>
          <w:color w:val="0000FF"/>
          <w:sz w:val="24"/>
          <w:u w:val="single"/>
          <w:lang w:val="es-ES_tradnl"/>
        </w:rPr>
      </w:pPr>
      <w:r>
        <w:rPr>
          <w:color w:val="0000FF"/>
          <w:sz w:val="24"/>
          <w:u w:val="single"/>
          <w:lang w:val="es-ES_tradnl"/>
        </w:rPr>
        <w:t>http://home.worldonline.es/stjfa247</w:t>
      </w:r>
    </w:p>
    <w:p>
      <w:pPr>
        <w:pStyle w:val="Normal"/>
        <w:jc w:val="both"/>
        <w:rPr>
          <w:color w:val="0000FF"/>
          <w:sz w:val="24"/>
          <w:u w:val="single"/>
          <w:lang w:val="es-ES_tradnl"/>
        </w:rPr>
      </w:pPr>
      <w:r>
        <w:rPr>
          <w:color w:val="0000FF"/>
          <w:sz w:val="24"/>
          <w:u w:val="single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es-ES_tradn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t_jfa@zquim.usc.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0:59:00Z</dcterms:created>
  <dc:creator>Julio Fuciños Asorey</dc:creator>
  <dc:description/>
  <dc:language>en-US</dc:language>
  <cp:lastModifiedBy>Julio Fuciños Asorey</cp:lastModifiedBy>
  <dcterms:modified xsi:type="dcterms:W3CDTF">1999-09-26T14:57:00Z</dcterms:modified>
  <cp:revision>4</cp:revision>
  <dc:subject/>
  <dc:title>VN</dc:title>
</cp:coreProperties>
</file>