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PE"/>
        </w:rPr>
      </w:pPr>
      <w:r>
        <w:rPr>
          <w:b/>
          <w:sz w:val="36"/>
          <w:szCs w:val="36"/>
          <w:u w:val="single"/>
          <w:lang w:val="es-PE"/>
        </w:rPr>
        <w:t>INDICE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PE"/>
        </w:rPr>
      </w:pPr>
      <w:r>
        <w:rPr>
          <w:b/>
          <w:sz w:val="28"/>
          <w:szCs w:val="28"/>
          <w:u w:val="single"/>
          <w:lang w:val="es-PE"/>
        </w:rPr>
      </w:r>
    </w:p>
    <w:p>
      <w:pPr>
        <w:pStyle w:val="Normal"/>
        <w:jc w:val="center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>
          <w:b/>
          <w:b/>
          <w:sz w:val="32"/>
          <w:szCs w:val="32"/>
          <w:lang w:val="es-PE"/>
        </w:rPr>
      </w:pPr>
      <w:r>
        <w:rPr>
          <w:b/>
          <w:sz w:val="32"/>
          <w:szCs w:val="32"/>
          <w:lang w:val="es-PE"/>
        </w:rPr>
        <w:t>I PRESENTACION DEL PROGRAMA</w:t>
        <w:tab/>
        <w:tab/>
        <w:tab/>
        <w:tab/>
        <w:t>02</w:t>
        <w:tab/>
        <w:tab/>
        <w:tab/>
        <w:tab/>
        <w:t xml:space="preserve">  </w:t>
        <w:tab/>
        <w:tab/>
        <w:tab/>
        <w:tab/>
      </w:r>
    </w:p>
    <w:p>
      <w:pPr>
        <w:pStyle w:val="Normal"/>
        <w:rPr>
          <w:b/>
          <w:b/>
          <w:sz w:val="32"/>
          <w:szCs w:val="32"/>
          <w:lang w:val="es-PE"/>
        </w:rPr>
      </w:pPr>
      <w:r>
        <w:rPr>
          <w:b/>
          <w:sz w:val="32"/>
          <w:szCs w:val="32"/>
          <w:lang w:val="es-PE"/>
        </w:rPr>
        <w:t xml:space="preserve">II MENU PRINCIPAL </w:t>
        <w:tab/>
        <w:tab/>
        <w:tab/>
        <w:tab/>
        <w:tab/>
        <w:tab/>
        <w:tab/>
        <w:t xml:space="preserve">03      </w:t>
      </w:r>
    </w:p>
    <w:p>
      <w:pPr>
        <w:pStyle w:val="Normal"/>
        <w:rPr>
          <w:b/>
          <w:b/>
          <w:sz w:val="32"/>
          <w:szCs w:val="32"/>
          <w:lang w:val="es-PE"/>
        </w:rPr>
      </w:pPr>
      <w:r>
        <w:rPr>
          <w:b/>
          <w:sz w:val="32"/>
          <w:szCs w:val="32"/>
          <w:lang w:val="es-PE"/>
        </w:rPr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1 NUEVO SISTEMA</w:t>
        <w:tab/>
        <w:tab/>
        <w:tab/>
        <w:tab/>
        <w:tab/>
        <w:tab/>
        <w:tab/>
        <w:tab/>
        <w:t>04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1.1 Modificar Niveles y re definir función espectral</w:t>
        <w:tab/>
        <w:tab/>
        <w:tab/>
        <w:t>04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1.2 Modificar Masa o Rigidez de piso</w:t>
        <w:tab/>
        <w:tab/>
        <w:tab/>
        <w:tab/>
        <w:tab/>
        <w:t xml:space="preserve">05     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1.3 Ejecución del sistema dinámico simple</w:t>
        <w:tab/>
        <w:tab/>
        <w:tab/>
        <w:tab/>
        <w:t>05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2 MENU DE RESULTADOS:</w:t>
        <w:tab/>
        <w:tab/>
        <w:tab/>
        <w:tab/>
        <w:tab/>
        <w:tab/>
        <w:t>06</w:t>
      </w:r>
    </w:p>
    <w:p>
      <w:pPr>
        <w:pStyle w:val="Normal"/>
        <w:rPr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2.1 Resolución textual</w:t>
        <w:tab/>
        <w:tab/>
        <w:tab/>
        <w:tab/>
        <w:tab/>
        <w:tab/>
        <w:tab/>
        <w:tab/>
        <w:t>06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2.2 Matrices del sistema</w:t>
        <w:tab/>
        <w:tab/>
        <w:tab/>
        <w:tab/>
        <w:tab/>
        <w:tab/>
        <w:tab/>
        <w:t>11</w:t>
      </w:r>
    </w:p>
    <w:p>
      <w:pPr>
        <w:pStyle w:val="Normal"/>
        <w:ind w:firstLine="708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2.2.2.1 Matriz masa del sistema.</w:t>
        <w:tab/>
        <w:tab/>
        <w:tab/>
        <w:tab/>
        <w:tab/>
        <w:t>11</w:t>
      </w:r>
    </w:p>
    <w:p>
      <w:pPr>
        <w:pStyle w:val="Normal"/>
        <w:ind w:firstLine="708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2.2.2.2 Matriz Rigidez del sistema.</w:t>
        <w:tab/>
        <w:tab/>
        <w:tab/>
        <w:tab/>
        <w:tab/>
        <w:t>11</w:t>
      </w:r>
    </w:p>
    <w:p>
      <w:pPr>
        <w:pStyle w:val="Normal"/>
        <w:ind w:firstLine="708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2.2.2.3 Matriz modal adjunta.</w:t>
        <w:tab/>
        <w:tab/>
        <w:tab/>
        <w:tab/>
        <w:tab/>
        <w:tab/>
        <w:t>12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2.3 Resumen grafico del sistema.</w:t>
        <w:tab/>
        <w:tab/>
        <w:tab/>
        <w:tab/>
        <w:tab/>
        <w:tab/>
        <w:t>12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2.4Guardar sistema y Guardar sistema como…</w:t>
        <w:tab/>
        <w:tab/>
        <w:tab/>
        <w:t>12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3 ABRIR SISTEMA</w:t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4 BORRA SISTEMA</w:t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5 INFOR SISTEMA</w:t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jc w:val="center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jc w:val="center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jc w:val="center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b/>
          <w:sz w:val="32"/>
          <w:szCs w:val="32"/>
          <w:lang w:val="es-PE"/>
        </w:rPr>
        <w:t>I PRESENTACION DEL PROGRAMA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El programa desarrolla la solución de la ecuación [K]-w²*[M]=0 para el caso de un sistema simple (masa-resorte) ; donde [K] se define como la matriz de rigidez lateral para un sistema dinámico, [M] se define como la matriz diagonal que tiene como elementos las masas puntuales del sistema, w viene a ser la incógnita y representa a la frecuencia angular del sistema en modos distintos (numero de modos = numero de pisos), y a partir de estas variables se puede determinar los modos naturales del sistema; luego utiliza el método de superposición modal para el caso de edificios simples sometidos a movimiento en la base, a partir de aquí trabajan los espectros de respuesta del terreno para determinar su seudo aceleración en los periodos del sistema y aplicarlos en las ecuaciones de superposición para determinar los desplazamientos y fuerzas en el sistema que origina el espectro de seudo aceleraciones del terreno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/>
      </w:pPr>
      <w:r>
        <w:rPr>
          <w:sz w:val="28"/>
          <w:szCs w:val="28"/>
          <w:lang w:val="es-PE"/>
        </w:rPr>
        <w:t>En lo que se refiere a compatibilidad es total con cualquier Hp49g, encajando las interfaces graficas en cualquier resolución: 131*64 o 131*80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te. Juan Gerald Benavides Peralta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GBP80☻Hotmail.co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s-PE"/>
        </w:rPr>
        <w:t>II MENU PRINCIPAL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na vez instalada la librería preferentemente en el puerto 2, procedemos a ejecutarla, las opciones a elegir son: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jc w:val="center"/>
        <w:rPr>
          <w:b/>
          <w:b/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PE"/>
        </w:rPr>
        <w:t>1 Ingresa por defecto a un sistema de un piso, con la opción de modificar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   </w:t>
      </w:r>
      <w:r>
        <w:rPr>
          <w:sz w:val="28"/>
          <w:szCs w:val="28"/>
          <w:lang w:val="es-PE"/>
        </w:rPr>
        <w:t>sus características.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2 Abrir un sistema guardado en HOME previamente por el usuario.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3 Elimina del directorio actual un sistema específico guardado en HOME.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4 Visualiza características del programa.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Salir del programa: </w:t>
      </w:r>
      <w:r>
        <w:rPr>
          <w:sz w:val="28"/>
          <w:szCs w:val="28"/>
          <w:lang w:val="es-PE"/>
        </w:rPr>
        <w:drawing>
          <wp:inline distT="0" distB="0" distL="0" distR="0">
            <wp:extent cx="400050" cy="247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1 NUEVO SISTEMA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-Se presenta por defecto el siguiente sistema dinámico de ejemplo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 w:eastAsia="en-US"/>
        </w:rPr>
      </w:pPr>
      <w:r>
        <w:rPr>
          <w:sz w:val="28"/>
          <w:szCs w:val="28"/>
          <w:lang w:val="es-PE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426845</wp:posOffset>
            </wp:positionH>
            <wp:positionV relativeFrom="paragraph">
              <wp:posOffset>-6350</wp:posOffset>
            </wp:positionV>
            <wp:extent cx="2508250" cy="1231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23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5715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6pt" to="125.95pt,3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571500" cy="3429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pt" to="332.9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210820</wp:posOffset>
                </wp:positionV>
                <wp:extent cx="1143000" cy="6858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6pt" to="332.9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553720</wp:posOffset>
                </wp:positionV>
                <wp:extent cx="914400" cy="5715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.6pt" to="161.95pt,8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                   </w:t>
      </w:r>
      <w:r>
        <w:rPr>
          <w:sz w:val="28"/>
          <w:szCs w:val="28"/>
          <w:lang w:val="es-PE"/>
        </w:rPr>
        <w:t xml:space="preserve">A   </w:t>
        <w:tab/>
        <w:tab/>
        <w:tab/>
        <w:tab/>
        <w:tab/>
        <w:tab/>
        <w:tab/>
        <w:t xml:space="preserve">     D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ab/>
        <w:tab/>
        <w:tab/>
        <w:tab/>
        <w:tab/>
        <w:tab/>
        <w:tab/>
        <w:tab/>
        <w:tab/>
        <w:t xml:space="preserve">     E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  </w:t>
      </w:r>
      <w:r>
        <w:rPr>
          <w:sz w:val="28"/>
          <w:szCs w:val="28"/>
          <w:lang w:val="es-PE"/>
        </w:rPr>
        <w:tab/>
        <w:tab/>
        <w:t>B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pt" to="152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s-PE"/>
        </w:rPr>
        <w:tab/>
        <w:tab/>
        <w:tab/>
        <w:t xml:space="preserve">     C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-A continuación se aclara que representa cada zona de la interfase grafica.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A: El nombre del sistema actual</w:t>
      </w:r>
    </w:p>
    <w:p>
      <w:pPr>
        <w:pStyle w:val="Normal"/>
        <w:jc w:val="both"/>
        <w:rPr/>
      </w:pPr>
      <w:r>
        <w:rPr>
          <w:sz w:val="28"/>
          <w:szCs w:val="28"/>
          <w:lang w:val="es-PE"/>
        </w:rPr>
        <w:t>B: La función continua del espectro de seudo aceleraciones de un sismo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C: Es el menú activo que controla los datos del sistema y sus procesos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D: representa la masa del primer nivel m(kg)=peso(kgf)/980cm/seg2.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E: representa la rigidez del nivel, debe estar en kgf/cm.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s-PE"/>
        </w:rPr>
        <w:t>2.1.1 Modificar Niveles y re definir función espectral</w:t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El grafico muestra datos actualizados de la edificación tanto el N° de niveles como del espectro de aceleraciones Sa/g, para modificar estos valores se puede llamar al menú </w:t>
      </w:r>
      <w:r>
        <w:rPr>
          <w:sz w:val="28"/>
          <w:szCs w:val="28"/>
          <w:lang w:val="es-PE"/>
        </w:rPr>
        <w:drawing>
          <wp:inline distT="0" distB="0" distL="0" distR="0">
            <wp:extent cx="416560" cy="1327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s-PE"/>
        </w:rPr>
        <w:t xml:space="preserve"> o F1 desde el teclado de la calculadora:</w:t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/>
      </w:pPr>
      <w:r>
        <w:rPr>
          <w:sz w:val="28"/>
          <w:szCs w:val="28"/>
          <w:lang w:val="es-PE"/>
        </w:rPr>
        <w:t>Solo por didáctica realizaremos algunas modificaciones en nuestro sistema: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Presionando OK obtenemos el sistema actualizado:</w:t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b/>
          <w:b/>
          <w:i/>
          <w:i/>
          <w:sz w:val="28"/>
          <w:szCs w:val="28"/>
          <w:lang w:val="es-PE"/>
        </w:rPr>
      </w:pPr>
      <w:r>
        <w:rPr>
          <w:b/>
          <w:i/>
          <w:sz w:val="28"/>
          <w:szCs w:val="28"/>
          <w:lang w:val="es-PE"/>
        </w:rPr>
        <w:t>2.1.2 Modificar Masa o Rigidez de piso</w:t>
      </w:r>
    </w:p>
    <w:p>
      <w:pPr>
        <w:pStyle w:val="Normal"/>
        <w:jc w:val="both"/>
        <w:rPr/>
      </w:pPr>
      <w:r>
        <w:rPr>
          <w:sz w:val="28"/>
          <w:szCs w:val="28"/>
          <w:lang w:val="es-PE"/>
        </w:rPr>
        <w:t xml:space="preserve">Vemos que por defecto el valor de la masa y rigidez del nivel 2 al 5 es cero, para corregir estos valores accedemos al menú </w:t>
      </w:r>
      <w:r>
        <w:rPr>
          <w:sz w:val="28"/>
          <w:szCs w:val="28"/>
          <w:lang w:val="es-PE"/>
        </w:rPr>
        <w:drawing>
          <wp:inline distT="0" distB="0" distL="0" distR="0">
            <wp:extent cx="371475" cy="13843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97" t="-270" r="-9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s-PE"/>
        </w:rPr>
        <w:t xml:space="preserve"> o la tecla F2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 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Procedemos del mismo modo para asignar el valor de RIGIDEZ_2 a 400000 Kilogramos fuerza/cm. Luego enter y seguidamente la masa del nivel, luego cambia el nivel y proseguimos ingresando datos hasta el nivel 5 donde la masa es 33-.4=32.6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b/>
          <w:b/>
          <w:i/>
          <w:i/>
          <w:sz w:val="28"/>
          <w:szCs w:val="28"/>
          <w:lang w:val="es-PE"/>
        </w:rPr>
      </w:pPr>
      <w:r>
        <w:rPr>
          <w:b/>
          <w:i/>
          <w:sz w:val="28"/>
          <w:szCs w:val="28"/>
          <w:lang w:val="es-PE"/>
        </w:rPr>
        <w:t>2.1.3 Ejecución del sistema dinámico simple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Ahora si podemos encargarle todo el problema al programa para obtener resultados presionando F3: </w:t>
      </w:r>
      <w:r>
        <w:rPr>
          <w:sz w:val="28"/>
          <w:szCs w:val="28"/>
          <w:lang w:val="es-PE"/>
        </w:rPr>
        <w:drawing>
          <wp:inline distT="0" distB="0" distL="0" distR="0">
            <wp:extent cx="344170" cy="13843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08" t="-270" r="-10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   </w:t>
      </w: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La pantalla que se muestra indica el progreso interno, con un  indicador de barra de procesos al estilo Windows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/>
      </w:pPr>
      <w:r>
        <w:rPr>
          <w:b/>
          <w:sz w:val="28"/>
          <w:szCs w:val="28"/>
          <w:lang w:val="es-PE"/>
        </w:rPr>
        <w:t>2.2 MENU DE RESULTADOS: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b/>
          <w:i/>
          <w:sz w:val="28"/>
          <w:szCs w:val="28"/>
          <w:lang w:val="es-PE"/>
        </w:rPr>
        <w:t>2.2.1 Resolución textual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PE"/>
        </w:rPr>
        <w:t>La opción 1 genera todos los procedimientos que se realiza en el sistema de la edificación, para desplazarse utilizar las teclas direccionales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PE"/>
        </w:rPr>
        <w:t>A continuación se presenta la extracción de este objeto de cadena de caracteres a un procesador de texto, dependiendo de la fuente que se esta utilizando podría existir el cambio de caracteres en algunos símbolos: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†</w:t>
      </w:r>
      <w:r>
        <w:rPr>
          <w:sz w:val="28"/>
          <w:szCs w:val="28"/>
          <w:lang w:val="es-PE"/>
        </w:rPr>
        <w:t>FRECUENCIAS NATURALES,PERIODOS 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 </w:t>
      </w:r>
      <w:r>
        <w:rPr>
          <w:sz w:val="28"/>
          <w:szCs w:val="28"/>
          <w:lang w:val="es-PE"/>
        </w:rPr>
        <w:t>RESPUESTAS SPECTRALES:g=980cm/s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DO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rad/seg)   = 8.834048346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1/seg)=W/2‡= 1.4059824618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seg)=   1/f= .71124642529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udoa/g:f(T)= 1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1=f(T)/W²  = 12.557596733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DO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rad/seg)   = 21.218245381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1/seg)=W/2‡= 3.3769886361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seg)=   1/f= .29612181376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udoa/g:f(T)= .79612181376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2=f(T)/W²  = 1.7329525215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DO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rad/seg)   = 33.468840129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1/seg)=W/2‡= 5.3267313462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seg)=   1/f= .18773238877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udoa/g:f(T)= .68773238877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3=f(T)/W²  = .60167813504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DO 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rad/seg)   = 42.934428293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1/seg)=W/2‡= 6.8332264917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seg)=   1/f= .14634375155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udoa/g:f(T)= 2.4390312546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4=f(T)/W²  = 1.2966777915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DO 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(rad/seg)   = 48.616104949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1/seg)=W/2‡= 7.7374934165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(seg)=   1/f= .12924082078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udoa/g:f(T)= 2.3877224623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d5=f(T)/W²  = .99003283624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†</w:t>
      </w:r>
      <w:r>
        <w:rPr>
          <w:sz w:val="28"/>
          <w:szCs w:val="28"/>
          <w:lang w:val="es-PE"/>
        </w:rPr>
        <w:t>COEFICIENTES DE PARTICION P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 </w:t>
      </w:r>
      <w:r>
        <w:rPr>
          <w:sz w:val="28"/>
          <w:szCs w:val="28"/>
          <w:lang w:val="es-PE"/>
        </w:rPr>
        <w:t>MODOS, …Cj=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1=…Mi.ai1/…Mi.a²i1= .28450930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2=…Mi.ai2/…Mi.a²i2= .30551636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3=…Mi.ai3/…Mi.a²i3= .17725236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4=…Mi.ai4/…Mi.a²i4= .17613854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C5=…Mi.ai5/…Mi.a²i5= .05658342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†</w:t>
      </w:r>
      <w:r>
        <w:rPr>
          <w:sz w:val="28"/>
          <w:szCs w:val="28"/>
          <w:lang w:val="es-PE"/>
        </w:rPr>
        <w:t>DESPLAZAMIENTO GLOBAL MAXIMO 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 </w:t>
      </w:r>
      <w:r>
        <w:rPr>
          <w:sz w:val="28"/>
          <w:szCs w:val="28"/>
          <w:lang w:val="es-PE"/>
        </w:rPr>
        <w:t>CADA MASA POR MODO (cm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MODO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11=a11*C1*Sd1=3.5727530813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21=a21*C1*Sd1=7.6119617760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31=a31*C1*Sd1=11.831273619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41=a41*C1*Sd1=15.389442125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51=a51*C1*Sd1=17.632384971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MODO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12=a12*C2*Sd2=.5294453585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22=a22*C2*Sd2=.82643644556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32=a32*C2*Sd2=.49192083397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42=a42*C2*Sd2=-.26431168981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52=a52*C2*Sd2=-.99308816867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MODO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13=a13*C3*Sd3=.10664887120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23=a23*C3*Sd3=5.71200829102E-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33=a33*C3*Sd3=-.13453986466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43=a43*C3*Sd3=-.1211618514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53=a53*C3*Sd3=.14670883029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MODO 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14=a14*C4*Sd4=.22839493694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24=a24*C4*Sd4=-.13047525235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34=a34*C4*Sd4=-.13676060576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44=a44*C4*Sd4=.2613596757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54=a54*C4*Sd4=-.13037442491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MODO 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15=a15*C5*Sd5=5.60194487372E-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25=a25*C5*Sd5=-7.65996510417E-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35=a35*C5*Sd5=.10202703872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45=a45*C5*Sd5=-7.24459772714E-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55=a55*C5*Sd5=2.53969458691E-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†</w:t>
      </w:r>
      <w:r>
        <w:rPr>
          <w:sz w:val="28"/>
          <w:szCs w:val="28"/>
          <w:lang w:val="es-PE"/>
        </w:rPr>
        <w:t>DESPLAZAMIENTO HORIZONTAL MAXIM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 </w:t>
      </w:r>
      <w:r>
        <w:rPr>
          <w:sz w:val="28"/>
          <w:szCs w:val="28"/>
          <w:lang w:val="es-PE"/>
        </w:rPr>
        <w:t>DE CADA MASA (cm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1=ƒ…U²1j= 3.6209736901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2=ƒ…U²2j= 7.658394764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3=ƒ…U²3j= 11.843484817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4=ƒ…U²4j= 15.394574505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U5=ƒ…U²5j= 17.661435019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†</w:t>
      </w:r>
      <w:r>
        <w:rPr>
          <w:sz w:val="28"/>
          <w:szCs w:val="28"/>
          <w:lang w:val="es-PE"/>
        </w:rPr>
        <w:t>DESPLAZAMIENTOS RELATIVOS 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 </w:t>
      </w:r>
      <w:r>
        <w:rPr>
          <w:sz w:val="28"/>
          <w:szCs w:val="28"/>
          <w:lang w:val="es-PE"/>
        </w:rPr>
        <w:t>CADA MASA POR MODO (cm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MODO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11=U11= 3.5727530813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21=U21-U11= 4.0392086946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31=U31-U21= 4.2193118436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41=U41-U31= 3.55816850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51=U51-U41= 2.242942845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MODO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12=U12= .5294453585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22=U22-U12= .29699108698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32=U32-U22= -.33451561159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42=U42-U32= -.7562325237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52=U52-U42= -.72877647886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MODO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13=U13= .10664887120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23=U23-U13= -4.95287882908E-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33=U33-U23= -.19165994757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43=U43-U33= .01337801321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53=U53-U43= .26787068174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MODO 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14=U14= .22839493694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24=U24-U14= -.35887018929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34=U34-U24= -.00628535341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44=U44-U34= .39812028150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54=U54-U44= -.39173410065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MODO 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15=U15= 5.60194487372E-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25=U25-U15= -.13261909977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35=U35-U25= .17862668976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45=U45-U35= -.17447301599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’</w:t>
      </w:r>
      <w:r>
        <w:rPr>
          <w:sz w:val="28"/>
          <w:szCs w:val="28"/>
          <w:lang w:val="es-PE"/>
        </w:rPr>
        <w:t>55=U55-U45= 9.78429231405E-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†</w:t>
      </w:r>
      <w:r>
        <w:rPr>
          <w:sz w:val="28"/>
          <w:szCs w:val="28"/>
          <w:lang w:val="es-PE"/>
        </w:rPr>
        <w:t>FUERZA DE CORTE SISMICA MAXIM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 </w:t>
      </w:r>
      <w:r>
        <w:rPr>
          <w:sz w:val="28"/>
          <w:szCs w:val="28"/>
          <w:lang w:val="es-PE"/>
        </w:rPr>
        <w:t>QUE ACTUA EN CADA NIVEL (Kgf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PISO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11=’11*K1= 178637.65406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12=’12*K1= 26472.26792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3=’13*K1= 5332.4435600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4=’14*K1= 11419.746847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5=’15*K1= 2800.9724368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|V|= 224663.08484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ƒ…V²= 181049.39502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1=.25…|V|+.75ƒ…V²= 191952.817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PISO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1=’21*K2= 161568.34778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2=’22*K2= 11879.643479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3=’23*K2= -1981.1515316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4=’24*K2= -14354.807571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5=’25*K2= -5304.7639911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|V|= 195088.71436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ƒ…V²= 162737.77348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=.25…|V|+.75ƒ…V²= 170825.50870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PISO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31=’31*K3= 126579.35531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32=’32*K3= -10035.468347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3=’33*K3= -5749.7984273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4=’34*K3= -188.5606023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5=’35*K3= 5358.8006929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|V|= 147911.9833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ƒ…V²= 127219.71662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3=.25…|V|+.75ƒ…V²= 132392.78331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PISO 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1=’41*K4= 89295.796826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2=’42*K4= -18978.41141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3=’43*K4= 335.73461971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4=’44*K4= 9991.2265845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5=’45*K4= -4378.5748093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|V|= 122979.74425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ƒ…V²= 91940.353896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=.25…|V|+.75ƒ…V²= 99700.201486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PISO 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51=’51*K5= 44858.85691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52=’52*K5= -14575.529577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53=’53*K5= 5357.4136349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54=’54*K5= -7834.6820131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55=’55*K5= 1956.858462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…</w:t>
      </w:r>
      <w:r>
        <w:rPr>
          <w:sz w:val="28"/>
          <w:szCs w:val="28"/>
          <w:lang w:val="es-PE"/>
        </w:rPr>
        <w:t>|V|= 74583.34060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ƒ…V²= 48152.637770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5=.25…|V|+.75ƒ…V²= 54760.313478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†</w:t>
      </w:r>
      <w:r>
        <w:rPr>
          <w:sz w:val="28"/>
          <w:szCs w:val="28"/>
          <w:lang w:val="es-PE"/>
        </w:rPr>
        <w:t>FUERZA EQUIVALENTE POR SISM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 xml:space="preserve"> </w:t>
      </w:r>
      <w:r>
        <w:rPr>
          <w:sz w:val="28"/>
          <w:szCs w:val="28"/>
          <w:lang w:val="es-PE"/>
        </w:rPr>
        <w:t>QUE ACTUA EN CADA NIVEL (Kgf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1=V1-V2= 21127.30877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2=V2-V3= 38432.72538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3=V3-V4= 32692.581826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4=V4-V5= 44939.888008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F5=V5= 54760.3134782</w:t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/>
      </w:pPr>
      <w:r>
        <w:rPr>
          <w:sz w:val="28"/>
          <w:szCs w:val="28"/>
          <w:lang w:val="es-PE"/>
        </w:rPr>
        <w:t>Para volver al menú presionar OK o ON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b/>
          <w:b/>
          <w:i/>
          <w:i/>
          <w:sz w:val="28"/>
          <w:szCs w:val="28"/>
          <w:lang w:val="es-PE"/>
        </w:rPr>
      </w:pPr>
      <w:r>
        <w:rPr>
          <w:b/>
          <w:i/>
          <w:sz w:val="28"/>
          <w:szCs w:val="28"/>
          <w:lang w:val="es-PE"/>
        </w:rPr>
        <w:t>2.2.2 Matrices del sistema</w:t>
      </w:r>
    </w:p>
    <w:p>
      <w:pPr>
        <w:pStyle w:val="Normal"/>
        <w:rPr>
          <w:b/>
          <w:b/>
          <w:i/>
          <w:i/>
          <w:sz w:val="28"/>
          <w:szCs w:val="28"/>
          <w:lang w:val="es-PE"/>
        </w:rPr>
      </w:pPr>
      <w:r>
        <w:rPr>
          <w:b/>
          <w:i/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Muestra las matrices que representan al sistema dinámico simple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2.2.2.1 Matriz masa del sistema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s-PE"/>
        </w:rPr>
        <w:t xml:space="preserve">   </w:t>
      </w: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2.2.2.2 Matriz Rigidez del sistema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s-PE"/>
        </w:rPr>
        <w:t xml:space="preserve">   </w:t>
      </w: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2.2.2.3 Matriz modal adjunta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s-PE"/>
        </w:rPr>
        <w:t xml:space="preserve">   </w:t>
      </w: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s-PE"/>
        </w:rPr>
        <w:t>2.2.3 Resumen grafico del sistema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s-PE"/>
        </w:rPr>
      </w:pPr>
      <w:r>
        <w:rPr>
          <w:b/>
          <w:i/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92392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4" t="-30" r="-14" b="23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1042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14" t="9714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Muestra gráficamente las fuerzas equivalentes por cada masa en Kilogramo-fuerza y sus posibles desplazamientos respecto a su posición inicial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NOTA:</w:t>
      </w:r>
    </w:p>
    <w:p>
      <w:pPr>
        <w:pStyle w:val="Normal"/>
        <w:rPr/>
      </w:pPr>
      <w:r>
        <w:rPr>
          <w:sz w:val="28"/>
          <w:szCs w:val="28"/>
          <w:lang w:val="es-PE"/>
        </w:rPr>
        <w:t>Para desplazarse usar las direccionales, para volver al menú presionar OK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b/>
          <w:b/>
          <w:i/>
          <w:i/>
          <w:sz w:val="28"/>
          <w:szCs w:val="28"/>
          <w:lang w:val="es-PE"/>
        </w:rPr>
      </w:pPr>
      <w:r>
        <w:rPr>
          <w:b/>
          <w:i/>
          <w:sz w:val="28"/>
          <w:szCs w:val="28"/>
          <w:lang w:val="es-PE"/>
        </w:rPr>
        <w:t>2.2.4Guardar sistema y Guardar sistema como…</w:t>
      </w:r>
    </w:p>
    <w:p>
      <w:pPr>
        <w:pStyle w:val="Normal"/>
        <w:rPr>
          <w:b/>
          <w:b/>
          <w:i/>
          <w:i/>
          <w:sz w:val="28"/>
          <w:szCs w:val="28"/>
          <w:lang w:val="es-PE"/>
        </w:rPr>
      </w:pPr>
      <w:r>
        <w:rPr>
          <w:b/>
          <w:i/>
          <w:sz w:val="28"/>
          <w:szCs w:val="28"/>
          <w:lang w:val="es-PE"/>
        </w:rPr>
      </w:r>
    </w:p>
    <w:p>
      <w:pPr>
        <w:pStyle w:val="Normal"/>
        <w:jc w:val="both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Volviendo al menú podemos guardar nuestro sistema permanentemente en el directorio HOME con la OPCION 5 con el nombre del sistema actual con el que estamos trabajando, en caso no se haya guardado el sistema con algún nombre diferente de “Temporal”)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Para darle un nombre a nuestro sistema presionamos la opción 5 del MENU DE RESULTADOS: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/>
      </w:pPr>
      <w:r>
        <w:rPr>
          <w:sz w:val="28"/>
          <w:szCs w:val="28"/>
          <w:lang w:val="es-PE"/>
        </w:rPr>
        <w:t>Asignamos cualquier nombre, en este caso BUNKER5, luego presionamos ENTER para volver al menú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Si deseamos editar el sistema presionamos en CANCEL para volver a la interfase de edición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Se puede apreciar en la parte superior izquierda el nombre actual del sistema, en este caso BUNKER5.ger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Para volver al menú PRINCIPAL, presionamos la tecla ON.</w:t>
      </w:r>
    </w:p>
    <w:p>
      <w:pPr>
        <w:pStyle w:val="Normal"/>
        <w:rPr/>
      </w:pPr>
      <w:r>
        <w:rPr>
          <w:sz w:val="28"/>
          <w:szCs w:val="28"/>
          <w:lang w:val="es-PE"/>
        </w:rPr>
        <w:t xml:space="preserve">Para salir bien del programa presione ON o </w:t>
      </w:r>
      <w:r>
        <w:rPr>
          <w:sz w:val="28"/>
          <w:szCs w:val="28"/>
          <w:lang w:val="es-PE"/>
        </w:rPr>
        <w:drawing>
          <wp:inline distT="0" distB="0" distL="0" distR="0">
            <wp:extent cx="400050" cy="2476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s-PE"/>
        </w:rPr>
        <w:t>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3 ABRIR SISTEMA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PE"/>
        </w:rPr>
        <w:t xml:space="preserve">En caso tuviéramos sistemas en el directorio HOME, podemos abrirlas directamente para su edición, o para visualizar los objetivos que resultaron del sistema con el submenú </w:t>
      </w:r>
      <w:r>
        <w:rPr>
          <w:sz w:val="28"/>
          <w:szCs w:val="28"/>
          <w:lang w:val="es-PE"/>
        </w:rPr>
        <w:drawing>
          <wp:inline distT="0" distB="0" distL="0" distR="0">
            <wp:extent cx="344170" cy="13843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108" t="-270" r="-10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s-PE"/>
        </w:rPr>
        <w:t xml:space="preserve"> mencionado anteriormente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4 BORRA SISTEMA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/>
      </w:pPr>
      <w:r>
        <w:rPr>
          <w:sz w:val="28"/>
          <w:szCs w:val="28"/>
          <w:lang w:val="es-PE"/>
        </w:rPr>
        <w:t xml:space="preserve">En caso existiese un sistema previo guardado en el directorio HOME que se desea eliminar permanentemente, presionar OK. 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  <w:t>2.5 INFOR SISTEMA</w:t>
      </w:r>
    </w:p>
    <w:p>
      <w:pPr>
        <w:pStyle w:val="Normal"/>
        <w:rPr>
          <w:b/>
          <w:b/>
          <w:sz w:val="28"/>
          <w:szCs w:val="28"/>
          <w:lang w:val="es-PE"/>
        </w:rPr>
      </w:pPr>
      <w:r>
        <w:rPr>
          <w:b/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Da una descripción muy resumida del programa actual.</w:t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  <w:drawing>
          <wp:inline distT="0" distB="0" distL="0" distR="0">
            <wp:extent cx="2495550" cy="12192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rPr>
          <w:sz w:val="28"/>
          <w:szCs w:val="28"/>
          <w:lang w:val="es-PE"/>
        </w:rPr>
      </w:pPr>
      <w:r>
        <w:rPr>
          <w:sz w:val="28"/>
          <w:szCs w:val="28"/>
          <w:lang w:val="es-PE"/>
        </w:rPr>
      </w:r>
    </w:p>
    <w:p>
      <w:pPr>
        <w:pStyle w:val="Normal"/>
        <w:jc w:val="center"/>
        <w:rPr>
          <w:vanish/>
          <w:sz w:val="28"/>
          <w:szCs w:val="28"/>
          <w:lang w:val="es-PE"/>
        </w:rPr>
      </w:pPr>
      <w:r>
        <w:rPr>
          <w:sz w:val="28"/>
          <w:szCs w:val="28"/>
          <w:lang w:val="es-PE"/>
        </w:rPr>
        <w:t>FIN</w:t>
      </w:r>
      <w:bookmarkStart w:id="0" w:name="_PictureBullets"/>
      <w:bookmarkEnd w:id="0"/>
    </w:p>
    <w:sectPr>
      <w:footerReference w:type="default" r:id="rId32"/>
      <w:type w:val="nextPage"/>
      <w:pgSz w:w="11906" w:h="16838"/>
      <w:pgMar w:left="1701" w:right="1701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.jpeg"/><Relationship Id="rId28" Type="http://schemas.openxmlformats.org/officeDocument/2006/relationships/image" Target="media/image26.png"/><Relationship Id="rId29" Type="http://schemas.openxmlformats.org/officeDocument/2006/relationships/image" Target="media/image11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3:48:00Z</dcterms:created>
  <dc:creator>WindowsXP</dc:creator>
  <dc:description/>
  <cp:keywords/>
  <dc:language>en-US</dc:language>
  <cp:lastModifiedBy>WindowsXP</cp:lastModifiedBy>
  <dcterms:modified xsi:type="dcterms:W3CDTF">2006-02-20T17:22:00Z</dcterms:modified>
  <cp:revision>20</cp:revision>
  <dc:subject/>
  <dc:title>INDICE</dc:title>
</cp:coreProperties>
</file>