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Este programa a sido diseñado para un cálculo rápido del grado de hiperestaticidad total de una estructura, y será necesario conocimiento sobre MECÁ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asos a la hora de la introducción de da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FF"/>
        </w:rPr>
        <w:t>Coacciones externas</w:t>
      </w:r>
      <w:r>
        <w:rPr/>
        <w:t>. Solicita en número el total de coacciones que sustentan una estructura o viga. Ejemplo, en el caso de un pórtico con sus dos pilares empotrados, el numero de coacciones será 6,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FF"/>
        </w:rPr>
        <w:t>Número de barras</w:t>
      </w:r>
      <w:r>
        <w:rPr/>
        <w:t xml:space="preserve">. Solicita el número total de barras que componen la estructura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FF"/>
        </w:rPr>
        <w:t>Número de articulaciones</w:t>
      </w:r>
      <w:r>
        <w:rPr/>
        <w:t>. Pide el número total de articulaciones (rótulas) en una viga o en una estructura. Se aconseja en el caso de estructuras que incluso los nudos rígidos se tomen como articulaciones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FF"/>
        </w:rPr>
        <w:t>Número de barras que confluyen en una articulación</w:t>
      </w:r>
      <w:r>
        <w:rPr/>
        <w:t xml:space="preserve">. Indicar en número. En el caso de que hubiese más de una articulación preguntará, sucesivamente, el </w:t>
      </w:r>
      <w:r>
        <w:rPr>
          <w:b/>
          <w:bCs/>
          <w:color w:val="0000FF"/>
        </w:rPr>
        <w:t>número de barras que confluyen en la siguiente articulación</w:t>
      </w:r>
      <w:r>
        <w:rPr>
          <w:color w:val="0000FF"/>
        </w:rPr>
        <w:t xml:space="preserve">, </w:t>
      </w:r>
      <w:r>
        <w:rPr/>
        <w:t>y hará la misma pregunta hasta que hayan sido introducidos los datos de todas las articul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terpretación de da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 = 0   La estructura o viga es ISOSTÁTICA.</w:t>
      </w:r>
    </w:p>
    <w:p>
      <w:pPr>
        <w:pStyle w:val="Normal"/>
        <w:numPr>
          <w:ilvl w:val="0"/>
          <w:numId w:val="2"/>
        </w:numPr>
        <w:rPr/>
      </w:pPr>
      <w:r>
        <w:rPr/>
        <w:t>H = -1, -2, -3, ...... Es un MECANISMO de grado 1, 2, 3, ......</w:t>
      </w:r>
    </w:p>
    <w:p>
      <w:pPr>
        <w:pStyle w:val="Normal"/>
        <w:numPr>
          <w:ilvl w:val="0"/>
          <w:numId w:val="2"/>
        </w:numPr>
        <w:rPr/>
      </w:pPr>
      <w:r>
        <w:rPr/>
        <w:t>H = 1, 2, 3, ...... Es HIPERESTÁTICA de grado 1, 2, 3, 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</w:t>
      </w:r>
      <w:r>
        <w:rPr/>
        <w:tab/>
        <w:t xml:space="preserve">                                                                     El creador.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Heading1"/>
        <w:rPr>
          <w:rFonts w:ascii="ItalicC" w:hAnsi="ItalicC" w:cs="ItalicC"/>
          <w:sz w:val="20"/>
        </w:rPr>
      </w:pPr>
      <w:r>
        <w:rPr>
          <w:rFonts w:cs="ItalicC" w:ascii="ItalicC" w:hAnsi="ItalicC"/>
          <w:sz w:val="20"/>
        </w:rPr>
        <w:t>Javier Segura Méndez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alic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50" w:leader="none"/>
      </w:tabs>
      <w:jc w:val="right"/>
      <w:outlineLvl w:val="0"/>
    </w:pPr>
    <w:rPr>
      <w:rFonts w:ascii="CommercialScript BT" w:hAnsi="CommercialScript BT" w:cs="CommercialScript BT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0:15:00Z</dcterms:created>
  <dc:creator>Javi</dc:creator>
  <dc:description/>
  <dc:language>en-US</dc:language>
  <cp:lastModifiedBy>Javi</cp:lastModifiedBy>
  <dcterms:modified xsi:type="dcterms:W3CDTF">2003-06-10T20:38:00Z</dcterms:modified>
  <cp:revision>2</cp:revision>
  <dc:subject/>
  <dc:title/>
</cp:coreProperties>
</file>