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80" w:leader="none"/>
        </w:tabs>
        <w:ind w:left="-180" w:right="-288" w:hanging="0"/>
        <w:rPr/>
      </w:pPr>
      <w:r>
        <w:rPr>
          <w:rFonts w:eastAsia="Verdana"/>
          <w:u w:val="none"/>
        </w:rPr>
        <w:t xml:space="preserve">                </w:t>
      </w:r>
      <w:r>
        <w:rPr/>
        <w:t xml:space="preserve">GKTRANS  V1.0 </w:t>
      </w:r>
    </w:p>
    <w:p>
      <w:pPr>
        <w:pStyle w:val="Normal"/>
        <w:rPr/>
      </w:pPr>
      <w:r>
        <w:rPr/>
        <w:tab/>
        <w:tab/>
        <w:tab/>
      </w:r>
      <w:r>
        <w:rPr>
          <w:rFonts w:cs="Verdana" w:ascii="Verdana" w:hAnsi="Verdana"/>
        </w:rPr>
        <w:t>Library Nr.:  123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Autor:   Claus Dachselt (clan.dachselt@t-online.d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TextBodyIndent"/>
        <w:ind w:hanging="0"/>
        <w:rPr/>
      </w:pPr>
      <w:r>
        <w:rPr/>
        <w:t>Das vorliegende Programm wandelt für einen beliebigen Punkt in Deutschland die geographischen Längen u. Breitengrade [°,mmss] in Gauss-Krüger- Koordinaten ( Rechtswert, Hochwert ) um und umgekeh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ie Umrechnung geschieht auf der Grundlage des POTSDAM-Kartendatums. Zusätzlich wirft das Programm für den eingegeben Punkt auch die Nummer des topographischen Messtischblattes mit dem zugehörigen Quadranten ( 1, 2, 3, 4 ) au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Zunächst ist die Datei ( L1230 ) mit Hilfe eines geeigneten Programms, z. B. HP-Connectivity-Pack auf den Rechner in eine beliebige Variable, z. B. ‚GK’ zu speichern und in einen Port ( z. B. ‚2’ ) zu übertragen (‚GK’  ‚ENTER’  ‚2’  ‚STO’ ) und danach an die Library anzubinden mittels gleichzeitigem Drücken von ‚ON’ und ‚C’ oder durch Eingabe ‚:2:1230’  ‚ATTACH’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Das Programm ist selbsterklärend und soll daher an einem einfachen Beispiel erläutert wer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Für die geographischen Koordinaten 51°20’10’’ nördl. Breite u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°25’30’’ östl. Länge sollen Rechtswert und Hochwert im Gauss-Krüger-System für die Zonen-Nr. 3 bestimmt werde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ftkey ‚LB&gt;GK’ drücken und in die entsprechenden Felder die obigen werte eingeben (51,2010; 7,2530; 3 ). Dabei ist zu beachten, dass alle Werte positiv einzugeben sind, da für Deutschland generell östl. Längen bzw. nördl. Breiten gel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ch Eingabe der Werte ‚OK’ drücken; als Ergebnis erscheint in der Anzeige:</w:t>
        <w:tab/>
        <w:tab/>
        <w:t>ZONENNR.:        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RECHTSWERT:   3390255,8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HOCHWERT   :   5690072,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TB 4610 / Quad. 4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ur Beachtung: die erste Ziffer des Rechtswertes ist nochmals die Zonen-Nr.!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Sollte bei der Wahl der Zonen-Nr. ein nicht konformer Wert eingegeben werden, stoppt das Programm mit einem Hinweis und Vorschlag für eine passende Zonen-Nr. Nach Drücken von ‚CONT’ geht das Programm zurück in die Eingabemaske mit Eintrag des vorgeschlagenen Wertes, sodass zur Weiterverarbeitung nur noch ‚OK’ gedrückt werden muß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Die Umwandlung von Rechts-/Hochwert in Längen- und Breitengr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folgt analog über die Softkey-Taste  ‚GK&gt;LB’. Übernimmt man z. B. die in die entsprechenden Felder aus obiger Berechnung übernommenen Werte, ergeben sich die Ausgangswert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BREITE [°,mmss]  :51,20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LÄNGE  [°,mmss]  : 7,253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TB   4610  / Quad.  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teratur: Grossmann, W.: Geodätische Abbildungen, 1964</w:t>
      </w:r>
    </w:p>
    <w:p>
      <w:pPr>
        <w:pStyle w:val="TextBody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TextBody"/>
        <w:rPr/>
      </w:pPr>
      <w:r>
        <w:rPr/>
        <w:t>Der Autor übernimmt keine Gewähr für Fehlerfreiheit; Benutzung auf eigene Gefahr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260" w:right="11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Verdana" w:hAnsi="Verdana" w:cs="Verdana"/>
      <w:b/>
      <w:bCs/>
      <w:sz w:val="4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30:00Z</dcterms:created>
  <dc:creator>b611596</dc:creator>
  <dc:description/>
  <dc:language>en-US</dc:language>
  <cp:lastModifiedBy>b611596</cp:lastModifiedBy>
  <dcterms:modified xsi:type="dcterms:W3CDTF">2008-01-25T08:30:00Z</dcterms:modified>
  <cp:revision>2</cp:revision>
  <dc:subject/>
  <dc:title>                GKTRANS  V1</dc:title>
</cp:coreProperties>
</file>