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ERCIA.DOC:</w:t>
      </w:r>
    </w:p>
    <w:p>
      <w:pPr>
        <w:pStyle w:val="Normal"/>
        <w:rPr/>
      </w:pPr>
      <w:r>
        <w:rPr/>
        <w:t>Autor: Luis Alberto Alonso Vidales</w:t>
      </w:r>
    </w:p>
    <w:p>
      <w:pPr>
        <w:pStyle w:val="Normal"/>
        <w:rPr/>
      </w:pPr>
      <w:r>
        <w:rPr/>
        <w:t>Fecha:25/5/00</w:t>
      </w:r>
    </w:p>
    <w:p>
      <w:pPr>
        <w:pStyle w:val="Normal"/>
        <w:rPr/>
      </w:pPr>
      <w:r>
        <w:rPr/>
        <w:t>Tamaño: 2593 bytes</w:t>
      </w:r>
    </w:p>
    <w:p>
      <w:pPr>
        <w:pStyle w:val="Normal"/>
        <w:rPr/>
      </w:pPr>
      <w:r>
        <w:rPr/>
        <w:t>Soporte: HP-49G</w:t>
      </w:r>
    </w:p>
    <w:p>
      <w:pPr>
        <w:pStyle w:val="Normal"/>
        <w:rPr/>
      </w:pPr>
      <w:r>
        <w:rPr>
          <w:i/>
        </w:rPr>
        <w:t>Calculates all the physical data (area, center of gravity and moments of inertia) of a piece included between a function, or straight, parabolic, exponential etc. and the axes of coordinates or among another function with the same characteristics</w:t>
      </w:r>
      <w:r>
        <w:rPr/>
        <w:t>.</w:t>
      </w:r>
    </w:p>
    <w:p>
      <w:pPr>
        <w:pStyle w:val="Normal"/>
        <w:rPr/>
      </w:pPr>
      <w:r>
        <w:rPr/>
      </w:r>
    </w:p>
    <w:p>
      <w:pPr>
        <w:pStyle w:val="Normal"/>
        <w:rPr/>
      </w:pPr>
      <w:r>
        <w:rPr/>
        <w:t>Este programa permite calcular todos los datos físicos (área, centro de gravedad y momentos de inercia) de una pieza comprendidas entre una función, ya sea recta, parabólica ,exponencial etc. y los ejes de coordenadas o entre otra función  con las mismas características que la primera.</w:t>
      </w:r>
    </w:p>
    <w:p>
      <w:pPr>
        <w:pStyle w:val="Normal"/>
        <w:rPr/>
      </w:pPr>
      <w:r>
        <w:rPr/>
        <w:t>Puede que a los ingenieros que están a punto de acabar la carrera  de Obras Públicas no tenga demasiada utilidad , por ser generalmente piezas de poco uso en la realidad, lo que pasa es que diseñé este programa porque me lo pidió un colega mío que está en 1º de carrera, y ahí si te pueden exigir alguna pieza de este tipo.</w:t>
      </w:r>
    </w:p>
    <w:p>
      <w:pPr>
        <w:pStyle w:val="Normal"/>
        <w:rPr/>
      </w:pPr>
      <w:r>
        <w:rPr/>
        <w:t>Variables que te encuentras:</w:t>
      </w:r>
    </w:p>
    <w:p>
      <w:pPr>
        <w:pStyle w:val="Normal"/>
        <w:rPr/>
      </w:pPr>
      <w:r>
        <w:rPr/>
        <w:t xml:space="preserve">INERCIA: Es el programa principal el cual te pide la primera función a utilizar. Es conveniente asegurarte que le des la primera función aquella que contorna la parte superior de la pieza ,de todas formas, si tienes dudas de cómo se dibuja, al final del programa te pregunta si quieres dibujar la(s) función(es). Después te preguntará por la segunda ecuación que está comprendida (si no hay segunda ecuación, escribes un 0 y listos). A continuación te pregunta por los límites en los que está comprendida la pieza. </w:t>
      </w:r>
    </w:p>
    <w:p>
      <w:pPr>
        <w:pStyle w:val="Normal"/>
        <w:rPr/>
      </w:pPr>
      <w:r>
        <w:rPr/>
        <w:t>Una vez metidos los datos, sé paciente y espera (a veces suele tardar mucho porque tiene que hacer varias integrales, y algunas son muy largas). Lo tengo puesto en modo FIX 3 para que tarde menos, pero si alguien quiere más exactitud a costa de esperar más tiempo, sólo tiene que editar el programa y ponerlo a su gusto.</w:t>
      </w:r>
    </w:p>
    <w:p>
      <w:pPr>
        <w:pStyle w:val="Normal"/>
        <w:rPr/>
      </w:pPr>
      <w:r>
        <w:rPr/>
        <w:t>Cuando termina de pensar te pregunta si quieres dibujar la(s) función(es) . Si le das que no, vuelve a la pantalla de comandos con las soluciones en la pila .</w:t>
      </w:r>
    </w:p>
    <w:p>
      <w:pPr>
        <w:pStyle w:val="Normal"/>
        <w:rPr/>
      </w:pPr>
      <w:r>
        <w:rPr/>
        <w:t xml:space="preserve">Yo he probado numerosos ejemplos y problemas de exámenes y no ha dado ni un sólo error ,pero dichos resultados pueden no dar correctamente cuando la pieza pueda compartir varios cuadrantes, por eso he creado la variable TODO. Este tipo de piezas puede ser la ecuación de una circunferencia, en la que la HP48 sólo te dibuja  y resuelve la mitad de ella. Entonces, cuando encuentres una pieza con una cierta simetría con lo ejes,  ejecuta la función en INERCIA dándole valores </w:t>
      </w:r>
      <w:r>
        <w:rPr>
          <w:b/>
          <w:u w:val="single"/>
        </w:rPr>
        <w:t>sólo para el primer cuadrante</w:t>
      </w:r>
      <w:r>
        <w:rPr/>
        <w:t>. Una vez obtenidas las soluciones, no es difícil hallar los centros de gravedad y demás datos de los trozos de piezas que son iguales a las del primer cuadrante.</w:t>
      </w:r>
    </w:p>
    <w:p>
      <w:pPr>
        <w:pStyle w:val="Normal"/>
        <w:rPr/>
      </w:pPr>
      <w:r>
        <w:rPr/>
        <w:t xml:space="preserve">Cuando sepas todos los datos de los trozos, entonces ejecuta el programa TODO, que te preguntará por los C.G, Igx,Igy y área de cada trozo, y mediante aplicación de los teoremas de los sumatorios de los centros de gravedad y el de Steiner , te permite hallar todos los datos de la pieza completa. </w:t>
      </w:r>
    </w:p>
    <w:p>
      <w:pPr>
        <w:pStyle w:val="Normal"/>
        <w:rPr/>
      </w:pPr>
      <w:r>
        <w:rPr/>
        <w:t>En resumen:</w:t>
      </w:r>
    </w:p>
    <w:p>
      <w:pPr>
        <w:pStyle w:val="Normal"/>
        <w:rPr/>
      </w:pPr>
      <w:r>
        <w:rPr/>
        <w:t>Si las figuras están en el primer cuadrante, el programa va canela fina. Aún así , sé cauto a la hora de meter los límites de integración, sobre todo cuando utilices 2 funciones; no es una cuestión de fallo del programa, es cuestión matemática y lógica  ej.: la recta y=-x+3 y la recta</w:t>
      </w:r>
    </w:p>
    <w:p>
      <w:pPr>
        <w:pStyle w:val="Normal"/>
        <w:rPr/>
      </w:pPr>
      <w:r>
        <w:rPr/>
        <w:t xml:space="preserve"> </w:t>
      </w:r>
      <w:r>
        <w:rPr/>
        <w:t>y=-1.5x+3 entre 0 y 3 se descompondría en dos trozos: uno utilizando las dos ecuaciones entre 0 y 2</w:t>
      </w:r>
    </w:p>
    <w:p>
      <w:pPr>
        <w:pStyle w:val="Normal"/>
        <w:rPr/>
      </w:pPr>
      <w:r>
        <w:rPr/>
        <w:t>y luego utilizando sólo y=-x+3 entre 2 y 3.</w:t>
      </w:r>
    </w:p>
    <w:p>
      <w:pPr>
        <w:pStyle w:val="Normal"/>
        <w:rPr/>
      </w:pPr>
      <w:r>
        <w:rPr/>
        <w:t>Si ocupa más de un cuadrante, el programa puede que te de error ,o que ignore que la pieza existe en otro cuadrante. Por ello se ha creado el programa TODO, para facilitarte las cosas. Incluso aunque los trozos no sean simétricos, puedes ejecutar el programa INERCIA varias veces utilizando los límites de integración del cuadrante en cuestión, y luego ejecutar TODO.</w:t>
      </w:r>
    </w:p>
    <w:p>
      <w:pPr>
        <w:pStyle w:val="Normal"/>
        <w:rPr/>
      </w:pPr>
      <w:r>
        <w:rPr/>
        <w:t>De todas formas te aconsejo que te familiarices con el programa , porque en esto de los momentos de inercia son muchos los truquitos para simplificar las cosas, y a veces metiendo la pieza por dos o tres partes puedes sorprenderte de un problema que parecía que no podía resolver la HP48, con un poco de lógica al meter los datos, te puede dar una alegría.</w:t>
      </w:r>
    </w:p>
    <w:p>
      <w:pPr>
        <w:pStyle w:val="Normal"/>
        <w:rPr/>
      </w:pPr>
      <w:r>
        <w:rPr/>
        <w:t xml:space="preserve">Nada más. Aquí termino. </w:t>
      </w:r>
    </w:p>
    <w:p>
      <w:pPr>
        <w:pStyle w:val="Normal"/>
        <w:rPr/>
      </w:pPr>
      <w:r>
        <w:rPr/>
        <w:t>Pido disculpas si no me he podido expresar con claridad en esta carta. No me hago responsables del las barbaridades que podáis hacer con este programa.</w:t>
      </w:r>
    </w:p>
    <w:p>
      <w:pPr>
        <w:pStyle w:val="Normal"/>
        <w:rPr/>
      </w:pPr>
      <w:r>
        <w:rPr/>
      </w:r>
    </w:p>
    <w:p>
      <w:pPr>
        <w:pStyle w:val="Normal"/>
        <w:rPr/>
      </w:pPr>
      <w:r>
        <w:rPr/>
        <w:t>Luis Alberto Alonso Vidales</w:t>
      </w:r>
    </w:p>
    <w:p>
      <w:pPr>
        <w:pStyle w:val="Normal"/>
        <w:rPr/>
      </w:pPr>
      <w:r>
        <w:rPr/>
        <w:t>Av. Ramón Puyol   B.3 7ºB</w:t>
      </w:r>
    </w:p>
    <w:p>
      <w:pPr>
        <w:pStyle w:val="Normal"/>
        <w:rPr/>
      </w:pPr>
      <w:r>
        <w:rPr/>
        <w:t>Algeciras 11202</w:t>
      </w:r>
    </w:p>
    <w:p>
      <w:pPr>
        <w:pStyle w:val="Normal"/>
        <w:rPr/>
      </w:pPr>
      <w:r>
        <w:rPr/>
        <w:t>Spain</w:t>
      </w:r>
    </w:p>
    <w:p>
      <w:pPr>
        <w:pStyle w:val="Normal"/>
        <w:rPr/>
      </w:pPr>
      <w:r>
        <w:rPr/>
        <w:t>E-mail: lalonvid@alum.uax.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23:32:00Z</dcterms:created>
  <dc:creator>Scott</dc:creator>
  <dc:description/>
  <dc:language>en-US</dc:language>
  <cp:lastModifiedBy>Alberto</cp:lastModifiedBy>
  <dcterms:modified xsi:type="dcterms:W3CDTF">2000-05-22T10:38:00Z</dcterms:modified>
  <cp:revision>7</cp:revision>
  <dc:subject/>
  <dc:title>INERCIA:DOC:</dc:title>
</cp:coreProperties>
</file>