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quí están tres archivos del programa de inercias, corren en la 48 como en la 49:</w:t>
      </w:r>
    </w:p>
    <w:p>
      <w:pPr>
        <w:pStyle w:val="Normal"/>
        <w:rPr/>
      </w:pPr>
      <w:r>
        <w:rPr/>
      </w:r>
    </w:p>
    <w:p>
      <w:pPr>
        <w:pStyle w:val="Normal"/>
        <w:numPr>
          <w:ilvl w:val="0"/>
          <w:numId w:val="1"/>
        </w:numPr>
        <w:rPr/>
      </w:pPr>
      <w:r>
        <w:rPr/>
        <w:t>fig48 (programa de inercias)</w:t>
      </w:r>
    </w:p>
    <w:p>
      <w:pPr>
        <w:pStyle w:val="Normal"/>
        <w:numPr>
          <w:ilvl w:val="0"/>
          <w:numId w:val="1"/>
        </w:numPr>
        <w:rPr/>
      </w:pPr>
      <w:r>
        <w:rPr/>
        <w:t>fig48comBZ4 (programa de inercias comprimido con BZ4 para la 48)</w:t>
      </w:r>
    </w:p>
    <w:p>
      <w:pPr>
        <w:pStyle w:val="Normal"/>
        <w:numPr>
          <w:ilvl w:val="0"/>
          <w:numId w:val="1"/>
        </w:numPr>
        <w:rPr/>
      </w:pPr>
      <w:r>
        <w:rPr/>
        <w:t>fig4849.hpe (programa de inercias en formato editable por HPUserEdit)</w:t>
      </w:r>
    </w:p>
    <w:p>
      <w:pPr>
        <w:pStyle w:val="Normal"/>
        <w:rPr/>
      </w:pPr>
      <w:r>
        <w:rPr/>
      </w:r>
    </w:p>
    <w:p>
      <w:pPr>
        <w:pStyle w:val="Normal"/>
        <w:rPr/>
      </w:pPr>
      <w:r>
        <w:rPr/>
        <w:t xml:space="preserve">Puedes bajar cualquiera a la 48 (por si alguno falla); el fig48 es un archivo sin formato asi que prueba primero con este; el fig4849comBZ4 una vez que lo bajes a tu 48 tiene una apariencia rara saldrá algo así </w:t>
      </w:r>
      <w:r>
        <w:rPr>
          <w:b/>
        </w:rPr>
        <w:t xml:space="preserve">“BZîv…..”, </w:t>
      </w:r>
      <w:r>
        <w:rPr/>
        <w:t xml:space="preserve"> tendrás que descomprimirlo con UBZ , para esto te mando el compresor (</w:t>
      </w:r>
      <w:r>
        <w:rPr>
          <w:b/>
          <w:u w:val="single"/>
        </w:rPr>
        <w:t>compresor BZ4</w:t>
      </w:r>
      <w:r>
        <w:rPr/>
        <w:t>), baja los dos archivos a tu 48, BZ4 comprime y UBZ  descomprime, una vez descomprimido guárdalo  con el nombre que quieras y donde quieras.</w:t>
      </w:r>
    </w:p>
    <w:p>
      <w:pPr>
        <w:pStyle w:val="Normal"/>
        <w:rPr/>
      </w:pPr>
      <w:r>
        <w:rPr/>
        <w:t>El archivo fig4849.hpe, si utilizas PC connectvity Kit 3.0, para conectar tu 48 a tu PC, puede que al momento de bajarlo a la 48 te pida que le cambies el nombre al archivo, solo quitale el .hpe y ya esta; hpe es el formato con el que HPUserEdit  guarda los archivos  (es un software para crear programas en el PC, puedes bajarlo de hpcalc), si después de bajarlo a la 48 sale algo así  “%%HP: T(0)A(D)F(.);…”, solo edita el programa borrar toda la primera línea presiona ENTER y vuélvelo objeto OBJ-&gt;; para editarlo tienes que tener una cantidad considerable de memoria en tu 48, en la 49 no hay problema para editarlo, por lo general no tendrás problemas con el fig4849.hpe cuando lo descargues a tu 48 o 49 .</w:t>
      </w:r>
    </w:p>
    <w:p>
      <w:pPr>
        <w:pStyle w:val="Normal"/>
        <w:rPr/>
      </w:pPr>
      <w:r>
        <w:rPr/>
      </w:r>
    </w:p>
    <w:p>
      <w:pPr>
        <w:pStyle w:val="Normal"/>
        <w:rPr/>
      </w:pPr>
      <w:r>
        <w:rPr/>
        <w:t>Espero que no tengas problemas al descargarlo a tu HP, por eso te envio los tres archivos.</w:t>
      </w:r>
    </w:p>
    <w:p>
      <w:pPr>
        <w:pStyle w:val="Normal"/>
        <w:rPr/>
      </w:pPr>
      <w:r>
        <w:rPr/>
      </w:r>
    </w:p>
    <w:p>
      <w:pPr>
        <w:pStyle w:val="Normal"/>
        <w:rPr/>
      </w:pPr>
      <w:r>
        <w:rPr/>
        <w:t>Las mismas recomendaciones para la 49, excepto que tendras que conseguir el compresor BZ49.</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BO"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7T00:30:00Z</dcterms:created>
  <dc:creator>-</dc:creator>
  <dc:description/>
  <dc:language>en-US</dc:language>
  <cp:lastModifiedBy>-</cp:lastModifiedBy>
  <dcterms:modified xsi:type="dcterms:W3CDTF">2003-02-27T16:12:00Z</dcterms:modified>
  <cp:revision>5</cp:revision>
  <dc:subject/>
  <dc:title>Aquí estan tres archivos del programa de inercias, corren en la 48 como en la 49:</dc:title>
</cp:coreProperties>
</file>