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a es una libreria de Topografia que contiene algunas cosas interesante como levantamientos, et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a libreria tiene un archivo incluido lamado AYUDA que tiene todas las explicaciones necesaria para el buen uso de los program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a es la primera version y muy pronto publicare su respectivo Upd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radecimiento a Doan Cruz, Cesar Asencio CAVERNA, Dante Aroni C. y Raul Eduardo Murillo Martinez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ado por: Francis Sale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: fasc1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iversidad Catolica Madre y Maestra PUCM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ntiago, Republica Dominican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