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</w:rPr>
      </w:pPr>
      <w:r>
        <w:rPr/>
        <w:t>METODO DE CROSS</w:t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  <w:t>Programa realizado por mi amigo Lucas, sirve para resolver problemas de Vigas y Pórticos con pisos por el método de Hardy Cross.</w:t>
      </w:r>
    </w:p>
    <w:p>
      <w:pPr>
        <w:pStyle w:val="TextBody"/>
        <w:rPr>
          <w:color w:val="339966"/>
          <w:sz w:val="26"/>
        </w:rPr>
      </w:pPr>
      <w:r>
        <w:rPr>
          <w:color w:val="339966"/>
          <w:sz w:val="26"/>
        </w:rPr>
      </w:r>
    </w:p>
    <w:p>
      <w:pPr>
        <w:pStyle w:val="TextBody"/>
        <w:rPr>
          <w:color w:val="339966"/>
        </w:rPr>
      </w:pPr>
      <w:r>
        <w:rPr>
          <w:color w:val="339966"/>
        </w:rPr>
        <w:t>Para entender este método, el usuario debe tener conocimiento de Análisis Estructural.</w:t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  <w:t>Con este método, el usuario puede resolver pórticos de 2 o mas pisos ya sea con desplazamiento o sin desplazamiento. Para nuestra demostración, resolveremos un ejercicio con desplazamiento, el otro es similar solo que no aparecerán mas condiciones, por ello será fácil entender.</w:t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  <w:t>Ejemplo:</w:t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  <w:t>Resolver el pórtico de 2 pisos con desplazamiento.</w:t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center"/>
        <w:rPr>
          <w:color w:val="0000FF"/>
          <w:sz w:val="26"/>
        </w:rPr>
      </w:pPr>
      <w:r>
        <w:rPr>
          <w:color w:val="0000FF"/>
          <w:sz w:val="26"/>
        </w:rPr>
        <w:drawing>
          <wp:inline distT="0" distB="0" distL="0" distR="0">
            <wp:extent cx="3774440" cy="416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  <w:t>Solución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Como en las anteriores demostraciones, se debe numerar los nudos y nombrar las barras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Se debe hallar los coeficientes de distribución:  </w:t>
      </w:r>
    </w:p>
    <w:p>
      <w:pPr>
        <w:pStyle w:val="Normal"/>
        <w:ind w:left="708" w:hanging="0"/>
        <w:jc w:val="center"/>
        <w:rPr>
          <w:color w:val="0000FF"/>
          <w:sz w:val="26"/>
        </w:rPr>
      </w:pPr>
      <w:r>
        <w:rPr>
          <w:color w:val="339966"/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j</m:t>
                  </m:r>
                </m:e>
              </m:nary>
            </m:den>
          </m:f>
        </m:oMath>
      </m:oMathPara>
    </w:p>
    <w:p>
      <w:pPr>
        <w:pStyle w:val="Normal"/>
        <w:ind w:left="360" w:hanging="0"/>
        <w:jc w:val="both"/>
        <w:rPr/>
      </w:pPr>
      <w:r>
        <w:rPr>
          <w:color w:val="0000FF"/>
          <w:sz w:val="26"/>
        </w:rPr>
        <w:tab/>
        <w:t xml:space="preserve">Para nuestro ejemplo:   </w:t>
      </w:r>
      <w:r>
        <w:rPr>
          <w:rFonts w:eastAsia="Symbol" w:cs="Symbol" w:ascii="Symbol" w:hAnsi="Symbol"/>
          <w:color w:val="0000FF"/>
          <w:sz w:val="26"/>
        </w:rPr>
        <w:t></w:t>
      </w:r>
      <w:r>
        <w:rPr>
          <w:color w:val="0000FF"/>
          <w:sz w:val="26"/>
          <w:vertAlign w:val="subscript"/>
        </w:rPr>
        <w:t xml:space="preserve">BA </w:t>
      </w:r>
      <w:r>
        <w:rPr>
          <w:color w:val="0000FF"/>
          <w:sz w:val="26"/>
        </w:rPr>
        <w:t>= K</w:t>
      </w:r>
      <w:r>
        <w:rPr>
          <w:color w:val="0000FF"/>
          <w:sz w:val="26"/>
          <w:vertAlign w:val="subscript"/>
        </w:rPr>
        <w:t>BA</w:t>
      </w:r>
      <w:r>
        <w:rPr>
          <w:color w:val="0000FF"/>
          <w:sz w:val="26"/>
        </w:rPr>
        <w:t xml:space="preserve"> / (K</w:t>
      </w:r>
      <w:r>
        <w:rPr>
          <w:color w:val="0000FF"/>
          <w:sz w:val="26"/>
          <w:vertAlign w:val="subscript"/>
        </w:rPr>
        <w:t>BA</w:t>
      </w:r>
      <w:r>
        <w:rPr>
          <w:color w:val="0000FF"/>
          <w:sz w:val="26"/>
        </w:rPr>
        <w:t xml:space="preserve"> + K</w:t>
      </w:r>
      <w:r>
        <w:rPr>
          <w:color w:val="0000FF"/>
          <w:sz w:val="26"/>
          <w:vertAlign w:val="subscript"/>
        </w:rPr>
        <w:t>BE</w:t>
      </w:r>
      <w:r>
        <w:rPr>
          <w:color w:val="0000FF"/>
          <w:sz w:val="26"/>
        </w:rPr>
        <w:t xml:space="preserve"> + K</w:t>
      </w:r>
      <w:r>
        <w:rPr>
          <w:color w:val="0000FF"/>
          <w:sz w:val="26"/>
          <w:vertAlign w:val="subscript"/>
        </w:rPr>
        <w:t>BC</w:t>
      </w:r>
      <w:r>
        <w:rPr>
          <w:color w:val="0000FF"/>
          <w:sz w:val="26"/>
        </w:rPr>
        <w:t xml:space="preserve"> ) = 2/7 = 0.286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tbl>
      <w:tblPr>
        <w:tblW w:w="360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BAR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color w:val="0000FF"/>
                <w:sz w:val="28"/>
              </w:rPr>
              <w:t>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AB (1-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BA (2-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0.28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BC (2-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0.14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CB (3-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0.2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CD (3-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0.8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DC (4-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0.66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DE (4-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0.3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ED (5-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0.2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EB (5-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0.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BE (2-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0.57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EF (5-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0.2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FE (6-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0.000</w:t>
            </w:r>
          </w:p>
        </w:tc>
      </w:tr>
    </w:tbl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Se debe hallar los coeficientes de traslación o desplazamiento.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Para nuestro ejemplo: 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color w:val="0000FF"/>
          <w:sz w:val="26"/>
        </w:rPr>
        <w:t></w:t>
      </w:r>
      <w:r>
        <w:rPr>
          <w:color w:val="0000FF"/>
          <w:sz w:val="26"/>
        </w:rPr>
        <w:t xml:space="preserve">” </w:t>
      </w:r>
      <w:r>
        <w:rPr>
          <w:color w:val="0000FF"/>
          <w:sz w:val="26"/>
          <w:vertAlign w:val="subscript"/>
        </w:rPr>
        <w:t>CB</w:t>
      </w:r>
      <w:r>
        <w:rPr>
          <w:color w:val="0000FF"/>
          <w:sz w:val="26"/>
        </w:rPr>
        <w:t xml:space="preserve"> = K</w:t>
      </w:r>
      <w:r>
        <w:rPr>
          <w:color w:val="0000FF"/>
          <w:sz w:val="26"/>
          <w:vertAlign w:val="subscript"/>
        </w:rPr>
        <w:t>CB</w:t>
      </w:r>
      <w:r>
        <w:rPr>
          <w:color w:val="0000FF"/>
          <w:sz w:val="26"/>
        </w:rPr>
        <w:t xml:space="preserve"> / 2(K</w:t>
      </w:r>
      <w:r>
        <w:rPr>
          <w:color w:val="0000FF"/>
          <w:sz w:val="26"/>
          <w:vertAlign w:val="subscript"/>
        </w:rPr>
        <w:t>CB</w:t>
      </w:r>
      <w:r>
        <w:rPr>
          <w:color w:val="0000FF"/>
          <w:sz w:val="26"/>
        </w:rPr>
        <w:t xml:space="preserve"> + K</w:t>
      </w:r>
      <w:r>
        <w:rPr>
          <w:color w:val="0000FF"/>
          <w:sz w:val="26"/>
          <w:vertAlign w:val="subscript"/>
        </w:rPr>
        <w:t>DE</w:t>
      </w:r>
      <w:r>
        <w:rPr>
          <w:color w:val="0000FF"/>
          <w:sz w:val="26"/>
        </w:rPr>
        <w:t>) = 1 / 2(1+2) = 1/6 = 0.167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tbl>
      <w:tblPr>
        <w:tblW w:w="360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BAR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28"/>
              </w:rPr>
              <w:t></w:t>
            </w:r>
            <w:r>
              <w:rPr>
                <w:b/>
                <w:bCs/>
                <w:color w:val="0000FF"/>
                <w:sz w:val="28"/>
              </w:rPr>
              <w:t>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AB (1-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0.2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BA (2-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0.2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BC (2-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0.16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CB (3-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0.16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lang w:val="en-US"/>
              </w:rPr>
            </w:pPr>
            <w:r>
              <w:rPr>
                <w:color w:val="0000FF"/>
                <w:sz w:val="26"/>
                <w:lang w:val="en-US"/>
              </w:rPr>
              <w:t>CD (3-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Viga = No ha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DC (4-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Viga = No ha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DE (4-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0.3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ED (5-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0.3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EB (5-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Viga = No ha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BE (2-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Viga = No ha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EF (5-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0.2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FE (6-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0.250</w:t>
            </w:r>
          </w:p>
        </w:tc>
      </w:tr>
    </w:tbl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Iniciar con el programa:</w:t>
      </w:r>
    </w:p>
    <w:p>
      <w:pPr>
        <w:pStyle w:val="Normal"/>
        <w:ind w:left="360" w:hanging="0"/>
        <w:jc w:val="center"/>
        <w:rPr>
          <w:color w:val="0000FF"/>
          <w:sz w:val="26"/>
        </w:rPr>
      </w:pPr>
      <w:r>
        <w:rPr>
          <w:color w:val="0000FF"/>
          <w:sz w:val="26"/>
        </w:rPr>
        <w:drawing>
          <wp:inline distT="0" distB="0" distL="0" distR="0">
            <wp:extent cx="2794635" cy="136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Presionar 1 para empezar, luego ingresa el número de nudos, para nuestro ejemplo Nudos: 6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Ingresar los ligantes a los nudos, o sea es la conectividad de barras. Para ello se debe ingresar los valores usando los corchetes de lista.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Para el ejemplo en el nudo 1:    LN: {2}  MEX: 0 , si hubiese un momento externo se coloca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Luego viene la definición de la barra ligada o sea la barra 1-2, en ella colocar: el momento de empotramiento que previamente se calculó (de existir), el coeficiente de distribución, el factor de transporte (que en su mayoría es 0.5 para vigas de sección constante) y el coeficiente de desplazamiento.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Para el ejemplo, se debe considerar una convención de signos, que será positivo antihorario.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 xml:space="preserve">Barra 1-2 </w:t>
        <w:tab/>
        <w:t>ME: 0</w:t>
        <w:tab/>
        <w:tab/>
        <w:t>CD: 0</w:t>
        <w:tab/>
        <w:tab/>
        <w:t>FT: 0.5</w:t>
        <w:tab/>
        <w:t>CD1: 0.250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Continuar ligando los otros nudos y definiendo las barras respectivas.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Para nuestro ejemplo: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>Nudo 2:</w:t>
        <w:tab/>
        <w:t>LN: { 1 3 5 }</w:t>
        <w:tab/>
        <w:tab/>
        <w:t>MEX: 0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 xml:space="preserve">Barra 2-1 </w:t>
        <w:tab/>
        <w:t>ME: 0</w:t>
        <w:tab/>
        <w:tab/>
        <w:t>CD: 0.286</w:t>
        <w:tab/>
        <w:t>FT: 0.5</w:t>
        <w:tab/>
        <w:t>CD1: 0.250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 xml:space="preserve">Barra 2-3 </w:t>
        <w:tab/>
        <w:t>ME: 0</w:t>
        <w:tab/>
        <w:tab/>
        <w:t>CD: 0.143</w:t>
        <w:tab/>
        <w:t>FT: 0.5</w:t>
        <w:tab/>
        <w:t>CD1: 0.167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 xml:space="preserve">Barra 2-5 </w:t>
        <w:tab/>
        <w:t>ME: 7.5</w:t>
        <w:tab/>
        <w:t>CD: 0.571</w:t>
        <w:tab/>
        <w:t>FT: 0.5</w:t>
        <w:tab/>
        <w:t>CD1: 0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left="360" w:firstLine="348"/>
        <w:jc w:val="both"/>
        <w:rPr>
          <w:color w:val="0000FF"/>
          <w:sz w:val="26"/>
        </w:rPr>
      </w:pPr>
      <w:r>
        <w:rPr>
          <w:color w:val="0000FF"/>
          <w:sz w:val="26"/>
        </w:rPr>
        <w:t>Nudo 3:</w:t>
        <w:tab/>
        <w:t>LN: { 2 4 }</w:t>
        <w:tab/>
        <w:tab/>
        <w:t>MEX: 0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 xml:space="preserve">Barra 3-2 </w:t>
        <w:tab/>
        <w:t>ME: 0</w:t>
        <w:tab/>
        <w:tab/>
        <w:t>CD: 0.2</w:t>
        <w:tab/>
        <w:t>FT: 0.5</w:t>
        <w:tab/>
        <w:t>CD1: 0.167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 xml:space="preserve">Barra 3-4 </w:t>
        <w:tab/>
        <w:t>ME: 3</w:t>
        <w:tab/>
        <w:tab/>
        <w:t>CD: 0.8</w:t>
        <w:tab/>
        <w:t>FT: 0.5</w:t>
        <w:tab/>
        <w:t>CD1: 0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left="360" w:firstLine="348"/>
        <w:jc w:val="both"/>
        <w:rPr>
          <w:color w:val="0000FF"/>
          <w:sz w:val="26"/>
        </w:rPr>
      </w:pPr>
      <w:r>
        <w:rPr>
          <w:color w:val="0000FF"/>
          <w:sz w:val="26"/>
        </w:rPr>
        <w:t>Nudo 4:</w:t>
        <w:tab/>
        <w:t>LN: { 3 5 }</w:t>
        <w:tab/>
        <w:tab/>
        <w:t>MEX: 0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 xml:space="preserve">Barra 4-3 </w:t>
        <w:tab/>
        <w:t>ME: -3</w:t>
        <w:tab/>
        <w:t>CD: 0.667</w:t>
        <w:tab/>
        <w:t>FT: 0.5</w:t>
        <w:tab/>
        <w:t>CD1: 0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 xml:space="preserve">Barra 4-5 </w:t>
        <w:tab/>
        <w:t>ME: 0</w:t>
        <w:tab/>
        <w:tab/>
        <w:t>CD: 0.333</w:t>
        <w:tab/>
        <w:t>FT: 0.5</w:t>
        <w:tab/>
        <w:t>CD1: 0.333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left="360" w:firstLine="348"/>
        <w:jc w:val="both"/>
        <w:rPr>
          <w:color w:val="0000FF"/>
          <w:sz w:val="26"/>
        </w:rPr>
      </w:pPr>
      <w:r>
        <w:rPr>
          <w:color w:val="0000FF"/>
          <w:sz w:val="26"/>
        </w:rPr>
        <w:t>Nudo 5:</w:t>
        <w:tab/>
        <w:t>LN: { 2 4 6 }</w:t>
        <w:tab/>
        <w:tab/>
        <w:t>MEX: 0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 xml:space="preserve">Barra 5-2 </w:t>
        <w:tab/>
        <w:t>ME: -7.5</w:t>
        <w:tab/>
        <w:t>CD: 0.5</w:t>
        <w:tab/>
        <w:t>FT: 0.5</w:t>
        <w:tab/>
        <w:t>CD1: 0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 xml:space="preserve">Barra 5-4 </w:t>
        <w:tab/>
        <w:t>ME: 0</w:t>
        <w:tab/>
        <w:tab/>
        <w:t>CD: 0.25</w:t>
        <w:tab/>
        <w:t>FT: 0.5</w:t>
        <w:tab/>
        <w:t>CD1: 0.333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 xml:space="preserve">Barra 5-6 </w:t>
        <w:tab/>
        <w:t xml:space="preserve">ME: 0 </w:t>
        <w:tab/>
        <w:t>CD: 0.25</w:t>
        <w:tab/>
        <w:t>FT: 0.5</w:t>
        <w:tab/>
        <w:t>CD1: 0.25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>Nudo 6:</w:t>
        <w:tab/>
        <w:t>LN: { 5 }</w:t>
        <w:tab/>
        <w:tab/>
        <w:t>MEX: 0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 xml:space="preserve">Barra 6-5 </w:t>
        <w:tab/>
        <w:t>ME: 0</w:t>
        <w:tab/>
        <w:tab/>
        <w:t xml:space="preserve">CD: 0  </w:t>
        <w:tab/>
        <w:t>FT: 0.5</w:t>
        <w:tab/>
        <w:t>CD1: 0.250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Realizado todo lo anterior, preguntará si es con desplazamiento o no, para nuestro caso será Si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 </w:t>
      </w:r>
      <w:r>
        <w:rPr>
          <w:color w:val="0000FF"/>
          <w:sz w:val="26"/>
        </w:rPr>
        <w:t>En ella pedirá la suma de pisos + vigas, esto quiere decir que es la suma de momentos de piso mas la cantidad de vigas, para nuestro ejemplo será 4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 </w:t>
      </w:r>
      <w:r>
        <w:rPr>
          <w:color w:val="0000FF"/>
          <w:sz w:val="26"/>
        </w:rPr>
        <w:t>Colocar el primer “Piso y/o Viga”, que se refiere al primer piso (empezando de arriba), el segundo “Piso y/o Viga” es para el segundo piso, el tercero es para la primera viga (superior) y el cuarto es para la segunda viga (inferior).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Para nuestro ejemplo: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Piso y/o Viga (1)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Ln : {{2 3}{4 5}}</w:t>
        <w:tab/>
        <w:tab/>
        <w:t xml:space="preserve">MP: 8 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Piso y/o Viga (2)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Ln : {{1 2}{5 6}}</w:t>
        <w:tab/>
        <w:tab/>
        <w:t xml:space="preserve">MP: 12 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Piso y/o Viga (3)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Ln : {{3 4}}</w:t>
        <w:tab/>
        <w:tab/>
        <w:tab/>
        <w:t xml:space="preserve">MP: 0 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Piso y/o Viga (4)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Ln : {{2 5}}</w:t>
        <w:tab/>
        <w:tab/>
        <w:tab/>
        <w:t xml:space="preserve">MP: 0 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Nota. Se debe colocar doble lista para los ligantes donde MP es el momento de piso para los pisos y momento de desbalance para las vigas (en su mayoría son cero). Se recomienda tener mucho cuidado en esta parte, primero son para los pisos luego para las vigas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 </w:t>
      </w:r>
      <w:r>
        <w:rPr>
          <w:color w:val="0000FF"/>
          <w:sz w:val="26"/>
        </w:rPr>
        <w:t>Realizado todo lo anterior, termina la etapa de ingreso de datos, entonces para iterar una vez, presionar una vez el número 2, si deseas mas iteraciones entonces presionas mas veces y luego te toca esperar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 </w:t>
      </w:r>
      <w:r>
        <w:rPr>
          <w:color w:val="0000FF"/>
          <w:sz w:val="26"/>
        </w:rPr>
        <w:t>Terminada las iteraciones, presiona el número 3 para poder ver dichas iteraciones (tal como se muestra en algunos libros de Análisis Estructural, en tablas), en la parte de tramos se refiere a cuantas barras deseas ver (para nuestro ejemplo simplemente ponemos 1), luego nos indicará  “DE  AL”, en esta parte colocamos por ejemplo  3 4 (o sea del nudo 3 al nudo 4) y ENTER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 </w:t>
      </w:r>
      <w:r>
        <w:rPr>
          <w:color w:val="0000FF"/>
          <w:sz w:val="26"/>
        </w:rPr>
        <w:t>Aparecerá la lista de iteraciones: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‘ </w:t>
      </w:r>
      <w:r>
        <w:rPr>
          <w:color w:val="0000FF"/>
          <w:sz w:val="26"/>
        </w:rPr>
        <w:t>nudo . . 3 . 1’</w:t>
        <w:tab/>
        <w:t>‘ nudo . . 4 . ‘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.8</w:t>
        <w:tab/>
        <w:tab/>
        <w:tab/>
        <w:t>.667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-3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-2.4</w:t>
        <w:tab/>
        <w:tab/>
        <w:tab/>
        <w:t>2.001</w:t>
      </w:r>
    </w:p>
    <w:p>
      <w:pPr>
        <w:pStyle w:val="Normal"/>
        <w:numPr>
          <w:ilvl w:val="1"/>
          <w:numId w:val="4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-1.2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-1.199</w:t>
        <w:tab/>
        <w:tab/>
        <w:tab/>
        <w:t>-1.202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>-0.601</w:t>
        <w:tab/>
        <w:tab/>
        <w:tab/>
        <w:t>-.6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>.</w:t>
        <w:tab/>
        <w:tab/>
        <w:tab/>
        <w:t>.</w:t>
      </w:r>
    </w:p>
    <w:p>
      <w:pPr>
        <w:pStyle w:val="Normal"/>
        <w:ind w:left="360" w:firstLine="348"/>
        <w:jc w:val="both"/>
        <w:rPr>
          <w:color w:val="0000FF"/>
          <w:sz w:val="26"/>
        </w:rPr>
      </w:pPr>
      <w:r>
        <w:rPr>
          <w:color w:val="0000FF"/>
          <w:sz w:val="26"/>
        </w:rPr>
        <w:t>.</w:t>
        <w:tab/>
        <w:tab/>
        <w:tab/>
        <w:t>.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ab/>
        <w:t>M:: .004</w:t>
        <w:tab/>
        <w:tab/>
        <w:t>M::-4.124</w:t>
      </w:r>
    </w:p>
    <w:p>
      <w:pPr>
        <w:pStyle w:val="Normal"/>
        <w:ind w:left="360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Donde M es el momento final hasta la última iteración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 </w:t>
      </w:r>
      <w:r>
        <w:rPr>
          <w:color w:val="0000FF"/>
          <w:sz w:val="26"/>
        </w:rPr>
        <w:t>Si presionas el número 5, podrás ver los resultados finales en un cierto número, por ejemplo para el nudo 5 obtendremos: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M5.2.: -9.6107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M5.4.: .....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MR5 = Es el momento  resultante en el nudo 5</w:t>
      </w:r>
    </w:p>
    <w:p>
      <w:pPr>
        <w:pStyle w:val="Normal"/>
        <w:ind w:left="708" w:hanging="0"/>
        <w:jc w:val="both"/>
        <w:rPr>
          <w:color w:val="0000FF"/>
          <w:sz w:val="26"/>
        </w:rPr>
      </w:pPr>
      <w:r>
        <w:rPr>
          <w:color w:val="0000FF"/>
          <w:sz w:val="26"/>
        </w:rPr>
        <w:t>ME5 = Es el error de momento en ese nudo (cuanto mas se aproxime a cero es mejor la aproximación).</w:t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28"/>
        </w:rPr>
        <w:t>Nota</w:t>
      </w:r>
      <w:r>
        <w:rPr>
          <w:color w:val="0000FF"/>
          <w:sz w:val="26"/>
        </w:rPr>
        <w:t>. El programa por ahora no crea una carpeta donde se ubiquen todas las variables creadas. Por ello recomiendo crear antes una carpeta llamada Datos, ubicarse ahí y luego recién ejecutar el programa.</w:t>
      </w:r>
    </w:p>
    <w:p>
      <w:pPr>
        <w:pStyle w:val="Textoindependiente2"/>
        <w:rPr/>
      </w:pPr>
      <w:r>
        <w:rPr/>
        <w:t>Si deseas iterar mas veces o chequear nuevamente los resultados, entonces realiza lo siguiente:</w:t>
      </w:r>
    </w:p>
    <w:p>
      <w:pPr>
        <w:pStyle w:val="Normal"/>
        <w:numPr>
          <w:ilvl w:val="2"/>
          <w:numId w:val="2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Ubícate en la carpeta creada</w:t>
      </w:r>
    </w:p>
    <w:p>
      <w:pPr>
        <w:pStyle w:val="Normal"/>
        <w:numPr>
          <w:ilvl w:val="2"/>
          <w:numId w:val="2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Ejecuta el programa de Cross</w:t>
      </w:r>
    </w:p>
    <w:p>
      <w:pPr>
        <w:pStyle w:val="Normal"/>
        <w:numPr>
          <w:ilvl w:val="2"/>
          <w:numId w:val="2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Estarás como si hubieras ingresado datos.</w:t>
      </w:r>
    </w:p>
    <w:p>
      <w:pPr>
        <w:pStyle w:val="Normal"/>
        <w:numPr>
          <w:ilvl w:val="2"/>
          <w:numId w:val="2"/>
        </w:numPr>
        <w:jc w:val="both"/>
        <w:rPr>
          <w:color w:val="0000FF"/>
          <w:sz w:val="26"/>
        </w:rPr>
      </w:pPr>
      <w:r>
        <w:rPr>
          <w:color w:val="0000FF"/>
          <w:sz w:val="26"/>
        </w:rPr>
        <w:t>Realiza lo que desees (iterar o chequear).</w:t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/>
      </w:pPr>
      <w:r>
        <w:rPr>
          <w:color w:val="0000FF"/>
          <w:sz w:val="26"/>
          <w:lang w:val="en-US"/>
        </w:rPr>
        <w:t xml:space="preserve">Email: </w:t>
      </w:r>
      <w:hyperlink r:id="rId4">
        <w:r>
          <w:rPr>
            <w:rStyle w:val="InternetLink"/>
            <w:sz w:val="26"/>
            <w:lang w:val="en-US"/>
          </w:rPr>
          <w:t>herbard@latinmail.com</w:t>
        </w:r>
      </w:hyperlink>
      <w:r>
        <w:rPr>
          <w:color w:val="0000FF"/>
          <w:sz w:val="26"/>
          <w:lang w:val="en-US"/>
        </w:rPr>
        <w:t xml:space="preserve"> 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26"/>
            <w:lang w:val="en-US"/>
          </w:rPr>
          <w:t>http://transfer.to/HpHycb</w:t>
        </w:r>
      </w:hyperlink>
      <w:r>
        <w:rPr>
          <w:color w:val="0000FF"/>
          <w:sz w:val="26"/>
          <w:lang w:val="en-US"/>
        </w:rPr>
        <w:t xml:space="preserve"> .</w:t>
      </w:r>
    </w:p>
    <w:p>
      <w:pPr>
        <w:pStyle w:val="Normal"/>
        <w:jc w:val="both"/>
        <w:rPr>
          <w:color w:val="0000FF"/>
          <w:sz w:val="26"/>
          <w:lang w:val="en-US"/>
        </w:rPr>
      </w:pPr>
      <w:r>
        <w:rPr>
          <w:color w:val="0000FF"/>
          <w:sz w:val="26"/>
          <w:lang w:val="en-US"/>
        </w:rPr>
      </w:r>
    </w:p>
    <w:p>
      <w:pPr>
        <w:pStyle w:val="Normal"/>
        <w:jc w:val="both"/>
        <w:rPr>
          <w:color w:val="0000FF"/>
          <w:sz w:val="26"/>
          <w:lang w:val="en-US"/>
        </w:rPr>
      </w:pPr>
      <w:r>
        <w:rPr>
          <w:color w:val="0000FF"/>
          <w:sz w:val="26"/>
          <w:lang w:val="en-US"/>
        </w:rPr>
      </w:r>
    </w:p>
    <w:p>
      <w:pPr>
        <w:pStyle w:val="Normal"/>
        <w:jc w:val="center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30"/>
        </w:rPr>
        <w:t>Manual realizado por Herbard Young. (HYCB).</w:t>
      </w:r>
    </w:p>
    <w:p>
      <w:pPr>
        <w:pStyle w:val="Normal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: ESTE ES UN EXTRACTO DEL MANUAL ORIGINAL DEL PROGRAMA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E ESTRUCTURAS DE HYCB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838"/>
        </w:tabs>
        <w:ind w:left="2838" w:hanging="2130"/>
      </w:pPr>
      <w:rPr/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130"/>
        </w:tabs>
        <w:ind w:left="2130" w:hanging="2130"/>
      </w:pPr>
      <w:rPr/>
    </w:lvl>
    <w:lvl w:ilvl="1">
      <w:start w:val="1"/>
      <w:numFmt w:val="decimalZero"/>
      <w:lvlText w:val="%1.%2"/>
      <w:lvlJc w:val="left"/>
      <w:pPr>
        <w:tabs>
          <w:tab w:val="num" w:pos="2838"/>
        </w:tabs>
        <w:ind w:left="2838" w:hanging="2130"/>
      </w:pPr>
      <w:rPr/>
    </w:lvl>
    <w:lvl w:ilvl="2">
      <w:start w:val="1"/>
      <w:numFmt w:val="decimal"/>
      <w:lvlText w:val="%1.%2.%3"/>
      <w:lvlJc w:val="left"/>
      <w:pPr>
        <w:tabs>
          <w:tab w:val="num" w:pos="3546"/>
        </w:tabs>
        <w:ind w:left="3546" w:hanging="2130"/>
      </w:pPr>
      <w:rPr/>
    </w:lvl>
    <w:lvl w:ilvl="3">
      <w:start w:val="1"/>
      <w:numFmt w:val="decimal"/>
      <w:lvlText w:val="%1.%2.%3.%4"/>
      <w:lvlJc w:val="left"/>
      <w:pPr>
        <w:tabs>
          <w:tab w:val="num" w:pos="4254"/>
        </w:tabs>
        <w:ind w:left="4254" w:hanging="2130"/>
      </w:pPr>
      <w:rPr/>
    </w:lvl>
    <w:lvl w:ilvl="4">
      <w:start w:val="1"/>
      <w:numFmt w:val="decimal"/>
      <w:lvlText w:val="%1.%2.%3.%4.%5"/>
      <w:lvlJc w:val="left"/>
      <w:pPr>
        <w:tabs>
          <w:tab w:val="num" w:pos="4962"/>
        </w:tabs>
        <w:ind w:left="4962" w:hanging="2130"/>
      </w:pPr>
      <w:rPr/>
    </w:lvl>
    <w:lvl w:ilvl="5">
      <w:start w:val="1"/>
      <w:numFmt w:val="decimal"/>
      <w:lvlText w:val="%1.%2.%3.%4.%5.%6"/>
      <w:lvlJc w:val="left"/>
      <w:pPr>
        <w:tabs>
          <w:tab w:val="num" w:pos="5670"/>
        </w:tabs>
        <w:ind w:left="5670" w:hanging="2130"/>
      </w:pPr>
      <w:rPr/>
    </w:lvl>
    <w:lvl w:ilvl="6">
      <w:start w:val="1"/>
      <w:numFmt w:val="decimal"/>
      <w:lvlText w:val="%1.%2.%3.%4.%5.%6.%7"/>
      <w:lvlJc w:val="left"/>
      <w:pPr>
        <w:tabs>
          <w:tab w:val="num" w:pos="6378"/>
        </w:tabs>
        <w:ind w:left="6378" w:hanging="21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86"/>
        </w:tabs>
        <w:ind w:left="7086" w:hanging="21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94"/>
        </w:tabs>
        <w:ind w:left="7794" w:hanging="21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FF"/>
      <w:sz w:val="4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CC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color w:val="0000FF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rbard@latinmail.com" TargetMode="External"/><Relationship Id="rId5" Type="http://schemas.openxmlformats.org/officeDocument/2006/relationships/hyperlink" Target="http://transfer.to/HpHyc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20:13:00Z</dcterms:created>
  <dc:creator>Adolfo Matias Quispe Moscol</dc:creator>
  <dc:description/>
  <cp:keywords/>
  <dc:language>en-US</dc:language>
  <cp:lastModifiedBy>Adolfo Matias Quispe Moscol</cp:lastModifiedBy>
  <dcterms:modified xsi:type="dcterms:W3CDTF">2006-02-18T20:34:00Z</dcterms:modified>
  <cp:revision>1</cp:revision>
  <dc:subject/>
  <dc:title>METODO DE CROSS</dc:title>
</cp:coreProperties>
</file>