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CE NW VERSION 5.0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  es la nueva versión de  circuitos eléctricos II, a cambiado un poco en apariencia y en funcionamiento pero el principio sigue siendo el mism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correr la librería encontrarán dos opciones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47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Nuevo circuito: Sirve para crear un nuevo circui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-Abrir circuito: Sirve para abrir un circuito ya existente. Se abre se una forma similar al File Manager. El programa indicara automáticamente si el archivo es valido o no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477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abrir el programa con cualquiera de las anteriores opciones, aparecerá un ambiente así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4777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eden ver que se tienen tres áreas de trabajo básicamen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A1: Es la grilla donde se colocan los element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A2: Es donde se ve La Información general del programa: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MODO: Indica si se esta trabajando en modo circuito, Osciloscopio o thevenin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ELEMENTOS: Numero de elementos que se han insertado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NODOS: Números de nodos que tiene el circuito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OLUCION: Si el circuito se a solucionado dice si la solución es de tipo estado estable o respuesta en el tiemp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A3: Son los menús: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-INS (F1) :</w:t>
      </w:r>
      <w:r>
        <w:rPr>
          <w:rFonts w:cs="Comic Sans MS" w:ascii="Comic Sans MS" w:hAnsi="Comic Sans MS"/>
        </w:rPr>
        <w:t xml:space="preserve"> Con esta opción se insertan los elementos. Si el espacio donde están los dos cursores esta vació el programa mostrará la siguiente list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4777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w:rPr/>
        <w:t>Si el espacio esta ocupado por otro elemento  el programa preguntará si desea cambiarlo o editarlo:</w:t>
      </w:r>
    </w:p>
    <w:p>
      <w:pPr>
        <w:pStyle w:val="Normal"/>
        <w:ind w:left="705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4777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Consideraciones: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Para las fuentes de voltaje el cursor (+) indica el signo positivo del voltaje y el (*) indica el signo negativo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Para los otros elemento el cursor (+) indica el signo negativo del voltaje y el (*) indica el signo positivo.</w:t>
      </w:r>
    </w:p>
    <w:p>
      <w:pPr>
        <w:pStyle w:val="TextBodyIndent"/>
        <w:rPr/>
      </w:pPr>
      <w:r>
        <w:rPr/>
        <w:t>-Las respuestas se darán teniendo en cuenta estas direcciones.</w:t>
      </w:r>
    </w:p>
    <w:p>
      <w:pPr>
        <w:pStyle w:val="TextBodyIndent"/>
        <w:rPr/>
      </w:pPr>
      <w:r>
        <w:rPr/>
        <w:t>-Para insertar una fuente de corriente o de voltaje de directa, simplemente denle el valor de la fuente en la parte de A (Amplitud), y el valor de 0 (cero) en W y (fi) (frecuencia y fase).</w:t>
      </w:r>
    </w:p>
    <w:p>
      <w:pPr>
        <w:pStyle w:val="TextBodyIndent"/>
        <w:rPr/>
      </w:pPr>
      <w:r>
        <w:rPr/>
        <w:t xml:space="preserve">-También puede entrar funciones, pero teniendo en cuenta que solo puede resolver el circuito en respuesta en el tiempo si utiliza funciones. </w:t>
      </w:r>
    </w:p>
    <w:p>
      <w:pPr>
        <w:pStyle w:val="TextBodyIndent"/>
        <w:rPr/>
      </w:pPr>
      <w:r>
        <w:rPr/>
        <w:t>Escalón: ‘5*Heaviside(X)’</w:t>
      </w:r>
    </w:p>
    <w:p>
      <w:pPr>
        <w:pStyle w:val="TextBodyIndent"/>
        <w:rPr/>
      </w:pPr>
      <w:r>
        <w:rPr/>
        <w:t>Impulso: ‘6*Delta(X)’</w:t>
      </w:r>
    </w:p>
    <w:p>
      <w:pPr>
        <w:pStyle w:val="TextBodyIndent"/>
        <w:rPr/>
      </w:pPr>
      <w:r>
        <w:rPr/>
        <w:t>O cualquier función en general, solo debe insertarla entre comillas ‘ ’.</w:t>
      </w:r>
    </w:p>
    <w:p>
      <w:pPr>
        <w:pStyle w:val="TextBodyIndent"/>
        <w:rPr/>
      </w:pPr>
      <w:r>
        <w:rPr/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-(F2) :</w:t>
      </w:r>
      <w:r>
        <w:rPr>
          <w:rFonts w:cs="Comic Sans MS" w:ascii="Comic Sans MS" w:hAnsi="Comic Sans MS"/>
        </w:rPr>
        <w:t xml:space="preserve"> Sirve para borrar un elemento de la grilla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-SOL (F3):</w:t>
      </w:r>
      <w:r>
        <w:rPr>
          <w:rFonts w:cs="Comic Sans MS" w:ascii="Comic Sans MS" w:hAnsi="Comic Sans MS"/>
        </w:rPr>
        <w:t xml:space="preserve"> Con esta opción se soluciona el circuito por solución de Estado estable o respuesta en el tiempo (laplace)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-LUPA (F4):</w:t>
      </w:r>
      <w:r>
        <w:rPr>
          <w:rFonts w:cs="Comic Sans MS" w:ascii="Comic Sans MS" w:hAnsi="Comic Sans MS"/>
        </w:rPr>
        <w:t xml:space="preserve"> con esta opción puede ver el voltaje y la corriente en el elemento señalado por los dos cursores, siempre y cuando haya resuelto primero el circuito.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47775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Se puede apreciar que aparece el tipo de elemento con su respectivo dibujo, además aparece la dirección de la corriente y del voltaje según usted lo haya insertado y de indica el tipo de respuesta, más abajo aparece la respuest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i la solución se hizo por respuesta en el tiempo aparecerán el voltaje y la corriente en función de (t) y de (S):</w:t>
      </w:r>
    </w:p>
    <w:p>
      <w:pPr>
        <w:pStyle w:val="Normal"/>
        <w:ind w:left="705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47775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247775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w:rPr/>
        <w:t>Si la solución se hizo por estado estable aparecen el voltaje y la corriente por cada frecuencia (W) que tenga el circuito. La respuesta se da de forma fasorial es decir la amplitud y el ángulo de desfase en grados:</w:t>
      </w:r>
    </w:p>
    <w:p>
      <w:pPr>
        <w:pStyle w:val="TextBodyIndent"/>
        <w:rPr/>
      </w:pPr>
      <w:r>
        <w:rPr/>
        <w:t>V=40&lt;-30 a W=100, entonces es 40*cos(100*t-30)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47775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47775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Tenga en cuenta que puede que las respuestas den números como 2.2329389289E-9  o mas pequeños, estos números considérelos como 0 (cero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-? (F5): </w:t>
      </w:r>
      <w:r>
        <w:rPr/>
        <w:t>Sirve para ver la información (valor) del elemento señalado entre los dos cursor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-OPC (F6): </w:t>
      </w:r>
      <w:r>
        <w:rPr/>
        <w:t>Menú de opciones varias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47775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Es la misma opción para solucionar circuito.</w:t>
      </w:r>
    </w:p>
    <w:p>
      <w:pPr>
        <w:pStyle w:val="TextBodyIndent"/>
        <w:numPr>
          <w:ilvl w:val="0"/>
          <w:numId w:val="1"/>
        </w:numPr>
        <w:rPr/>
      </w:pPr>
      <w:r>
        <w:rPr/>
        <w:t>Pone el Modo osciloscopio.</w:t>
      </w:r>
    </w:p>
    <w:p>
      <w:pPr>
        <w:pStyle w:val="TextBodyIndent"/>
        <w:numPr>
          <w:ilvl w:val="0"/>
          <w:numId w:val="1"/>
        </w:numPr>
        <w:rPr/>
      </w:pPr>
      <w:r>
        <w:rPr/>
        <w:t>Modo thevenin.</w:t>
      </w:r>
    </w:p>
    <w:p>
      <w:pPr>
        <w:pStyle w:val="TextBodyIndent"/>
        <w:numPr>
          <w:ilvl w:val="0"/>
          <w:numId w:val="1"/>
        </w:numPr>
        <w:rPr/>
      </w:pPr>
      <w:r>
        <w:rPr/>
        <w:t>Sirve para guardar el circuito.</w:t>
      </w:r>
    </w:p>
    <w:p>
      <w:pPr>
        <w:pStyle w:val="TextBodyIndent"/>
        <w:numPr>
          <w:ilvl w:val="0"/>
          <w:numId w:val="1"/>
        </w:numPr>
        <w:rPr/>
      </w:pPr>
      <w:r>
        <w:rPr/>
        <w:t>Sale al menú principal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Modo osciloscopio:</w:t>
      </w:r>
    </w:p>
    <w:p>
      <w:pPr>
        <w:pStyle w:val="TextBodyIndent"/>
        <w:rPr/>
      </w:pPr>
      <w:r>
        <w:rPr/>
        <w:t>Funciona de la misma forma que la anterior versión.</w:t>
      </w:r>
    </w:p>
    <w:p>
      <w:pPr>
        <w:pStyle w:val="TextBodyIndent"/>
        <w:rPr/>
      </w:pPr>
      <w:r>
        <w:rPr/>
        <w:t>Ubique la punta negra (-) en el nodo que desee y luego presione</w:t>
      </w:r>
    </w:p>
    <w:p>
      <w:pPr>
        <w:pStyle w:val="TextBodyIndent"/>
        <w:rPr/>
      </w:pPr>
      <w:r>
        <w:rPr/>
        <w:tab/>
        <w:t xml:space="preserve">ENTER. </w:t>
      </w:r>
    </w:p>
    <w:p>
      <w:pPr>
        <w:pStyle w:val="TextBodyIndent"/>
        <w:rPr/>
      </w:pPr>
      <w:r>
        <w:rPr/>
        <w:t xml:space="preserve">Luego ubique la punta blanca (+) en el nodo que desee y luego presione ENTER. </w:t>
      </w:r>
    </w:p>
    <w:p>
      <w:pPr>
        <w:pStyle w:val="TextBodyIndent"/>
        <w:rPr/>
      </w:pPr>
      <w:r>
        <w:rPr/>
        <w:t xml:space="preserve">Seleccione lo que desea graficar y presione ENTER. </w:t>
      </w:r>
    </w:p>
    <w:p>
      <w:pPr>
        <w:pStyle w:val="TextBodyIndent"/>
        <w:rPr/>
      </w:pPr>
      <w:r>
        <w:rPr/>
        <w:t>Se mostrara la ecuación a graficar, para continuar presione ENTER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ego se muestra un menú con los máximos y mininos a graficar. En estos cuadros usted puede insertar números o expresiones algebraicas. La escala automática solo sirve para cuadrar los valores de Y (verticales) según los valores horizontales dados, de estos valores depende que la grafica salga bien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COMENDACIONE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No cambie manualmente el contenido de la variable donde se guardan los circuitos, ya que puede causar errores en el funcionamiento del program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No le de miedo presionar teclas, el programa esta bien hech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colás Mejía Corre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B, Medellín, Colomb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mail: nicolasmejiaco@hotmail.com</w:t>
      </w:r>
    </w:p>
    <w:p>
      <w:pPr>
        <w:pStyle w:val="Normal"/>
        <w:ind w:left="705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3:56:00Z</dcterms:created>
  <dc:creator>Nicolás Mejía Correa</dc:creator>
  <dc:description/>
  <dc:language>en-US</dc:language>
  <cp:lastModifiedBy>Nicolás Mejía Correa</cp:lastModifiedBy>
  <dcterms:modified xsi:type="dcterms:W3CDTF">2002-09-23T05:03:00Z</dcterms:modified>
  <cp:revision>19</cp:revision>
  <dc:subject/>
  <dc:title>CE NW VERSION 5</dc:title>
</cp:coreProperties>
</file>