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DISIPADOR I Y II versión 1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álculo de un disipador para BJT de poten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scrito en 99.9% User-RPL, 0.1% Sys-RP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© 2000 Fabio Eduardo León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vertido a la HP49 por Fabio Eduardo León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OTICIA IMPORTANTE:</w:t>
      </w:r>
    </w:p>
    <w:p>
      <w:pPr>
        <w:pStyle w:val="TextBody"/>
        <w:rPr>
          <w:sz w:val="20"/>
        </w:rPr>
      </w:pPr>
      <w:r>
        <w:rPr/>
        <w:t>Disipador I y II versión 1.0 y su documentación se entregan “como están” y están sujetos a cambios sin previo aviso. El autor no da garatía de niguna clase sobre la documentación, expresa o implicita. El autor tampoco será responsable por cualquier daño general, incidental o consecuente del uso de cualquiera de los programas incluid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numPr>
          <w:ilvl w:val="0"/>
          <w:numId w:val="3"/>
        </w:numPr>
        <w:rPr/>
      </w:pPr>
      <w:r>
        <w:rPr/>
        <w:t>ANALISIS DEL CIRTCUITO TÉRMICO: ANALOGÍA ELECTRO-TÉRM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0" simplePos="0" locked="0" layoutInCell="0" allowOverlap="1" relativeHeight="95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2381250" cy="1952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es-MX"/>
        </w:rPr>
        <w:t xml:space="preserve">Si se tiene una barra de material y se calienta un extremo a una temperatura, se encuentra que “algo” fluye por la barra y hace que el otro extremo varíe su temperatura con el  tiempo. El fluido es “calor” (Q) que se mide en calorías y el flujo de calor será  </w:t>
      </w:r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sz w:val="20"/>
          <w:lang w:val="es-MX"/>
        </w:rPr>
        <w:t>;en calorías por segundo(cal / sec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es-MX"/>
        </w:rPr>
        <w:t xml:space="preserve">El flujo de calor es directamente proporcional al área “A” de la sección transversal de la barra; es directamente proporcional a la diferencia de temperaturas </w:t>
      </w:r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Arial" w:ascii="Arial" w:hAnsi="Arial"/>
          <w:sz w:val="20"/>
          <w:lang w:val="es-MX"/>
        </w:rPr>
        <w:t xml:space="preserve">; es inversamente  proporcional a la distancia. Además, la temperatura disminuye en el sentido del aumento de distancia(x), aparece un signo negativo o mejor el gradiente  negativo de temperatura  </w:t>
      </w:r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Arial" w:ascii="Arial" w:hAnsi="Arial"/>
          <w:sz w:val="20"/>
          <w:lang w:val="es-M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La expresión para flujo de calor  queda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lang w:val="es-MX"/>
        </w:rPr>
        <w:t xml:space="preserve">;Y si la constante de proporcionalidad es </w:t>
      </w:r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 w:ascii="Arial" w:hAnsi="Arial"/>
          <w:sz w:val="20"/>
          <w:lang w:val="es-MX"/>
        </w:rPr>
        <w:t xml:space="preserve">(Cte. de difusión de calor) </w:t>
      </w:r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lang w:val="es-MX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es-MX"/>
        </w:rPr>
      </w:r>
      <m:oMath xmlns:m="http://schemas.openxmlformats.org/officeDocument/2006/math"/>
      <w:r>
        <w:rPr>
          <w:rFonts w:cs="Arial" w:ascii="Arial" w:hAnsi="Arial"/>
          <w:sz w:val="20"/>
          <w:lang w:val="es-MX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ou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t</m:t>
                </m:r>
              </m:den>
            </m:f>
          </m:e>
        </m:d>
      </m:oMath>
      <w:r>
        <w:rPr>
          <w:rFonts w:cs="Arial" w:ascii="Arial" w:hAnsi="Arial"/>
          <w:sz w:val="20"/>
          <w:lang w:val="es-MX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nálogamente en electricidad tenemos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es-MX"/>
        </w:rPr>
        <w:drawing>
          <wp:inline distT="0" distB="0" distL="0" distR="0">
            <wp:extent cx="2222500" cy="482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s-MX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 xml:space="preserve">encontramos las analogía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MX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V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lt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u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g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248150" cy="1427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modelo térmico  qued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Donde: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0"/>
        </w:rPr>
        <w:t>representa la resistencia térmica entre la juntura y la cubierta, lo cual depende  del fabricante y lo suministra como d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0"/>
        </w:rPr>
        <w:t>representa la resistencia térmica entre la cubierta y el ambiente. También depende del  fabricante en la estructura que presenta al ambiente (forma tubular, forma de tuerca y tornillo, forma de moneda, forma de placa etc) y  también es un dato del fabric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ún el circuito equivalente eléctrico (analogía)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donde 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  <w:sz w:val="20"/>
        </w:rPr>
        <w:t xml:space="preserve"> representa la potencia disipada en la juntura(VxI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502025" cy="15151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 un dato  que se expresa  como temperatura máxima que puede ser admitida en la juntura del semiconductor  sin que éste se deteriore se expresa como  el dato del  fabricante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0"/>
        </w:rPr>
        <w:t xml:space="preserve"> representa la temperatura  del ambiente  dentro del equipo y es también  un  d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penden de la fabricación y la cubierta  o  envoltura  y dependen  del  fabricante(dat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que si podemos modificar térmicamente es la estructura  donde se monta  el dispositivo generador de calor, ósea la estructura del Disipado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e ve en la figura, consta de grasa conductora de calor + aislante eléctrico (conductor térmico)+grasa térmica que llena los intersticios de la superficie + estructura metálica (aluminio) que transporta el calor al ambi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aislante eléctrico aísla la superficie de la cubierta que generalmente va unida a una conexión de la juntura (ánodo o cátodo) pero debe dejar pasar el calor y para esto se la ayuda  con la  grasa  conductora térmica.</w:t>
      </w:r>
    </w:p>
    <w:tbl>
      <w:tblPr>
        <w:tblW w:w="538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  GRAS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0.8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  <w:lang w:val="en-US"/>
              </w:rPr>
              <w:t>C/Wat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0.4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  <w:lang w:val="en-US"/>
              </w:rPr>
              <w:t>C/Watt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 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0.7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  <w:lang w:val="en-US"/>
              </w:rPr>
              <w:t>C/Wat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0.33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  <w:lang w:val="en-US"/>
              </w:rPr>
              <w:t>C/Watt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f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45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  <w:lang w:val="en-US"/>
              </w:rPr>
              <w:t>C/Wat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0.8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  <w:lang w:val="en-US"/>
              </w:rPr>
              <w:t>C/Watt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o Anod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0.4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/Watt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0.35[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/Watt]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 Disipador tiene dos caminos para  conducir calor a la atmósfer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i/>
          <w:sz w:val="20"/>
        </w:rPr>
        <w:t>convección</w:t>
      </w:r>
      <w:r>
        <w:rPr>
          <w:rFonts w:cs="Arial" w:ascii="Arial" w:hAnsi="Arial"/>
          <w:sz w:val="20"/>
        </w:rPr>
        <w:t xml:space="preserve">  que corresponde al paso del calor al fluido que le rodea (aire, agua  o aceite ) por el proceso de convección según el cual la capa de fluido mas cercana al disipador se calienta y al hacerlo cambia su densidad (disminuye) al hacerlo, laminarmente, fluye hacia una posición superio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i/>
          <w:sz w:val="20"/>
        </w:rPr>
        <w:t>radiación</w:t>
      </w:r>
      <w:r>
        <w:rPr>
          <w:rFonts w:cs="Arial" w:ascii="Arial" w:hAnsi="Arial"/>
          <w:sz w:val="20"/>
        </w:rPr>
        <w:t xml:space="preserve"> que corresponde a los estudios de Planck (radiación de cuerpo negro) y corresponde al flujo de calor  en forma de  onda electromagnética en IR cerca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ircuito análogo  entonces  que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En donde la potencia de Disipación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  <w:sz w:val="20"/>
        </w:rPr>
        <w:t xml:space="preserve"> se comporta en el circuito análogo como  fuente de  corriente. Las temperaturas son análogas a Voltaj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0"/>
        </w:rPr>
        <w:t xml:space="preserve">corresponde a Temperatura ambiente(del circuito) en 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825875" cy="12960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Arial" w:ascii="Arial" w:hAnsi="Arial"/>
          <w:sz w:val="20"/>
        </w:rPr>
        <w:t xml:space="preserve">corresponde a la temperatura máxima de la juntura. en 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(dat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</m:sub>
        </m:sSub>
      </m:oMath>
      <w:r>
        <w:rPr>
          <w:rFonts w:cs="Arial" w:ascii="Arial" w:hAnsi="Arial"/>
          <w:sz w:val="20"/>
        </w:rPr>
        <w:t xml:space="preserve">corresponde a Resistencia térmica entre juntura y cubierta(dato) (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/W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rFonts w:cs="Arial" w:ascii="Arial" w:hAnsi="Arial"/>
          <w:sz w:val="20"/>
        </w:rPr>
        <w:t xml:space="preserve">corresponde a Resistencia Térmica entre cubierta y ambiente(dato  según estructura) (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/W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rFonts w:cs="Arial" w:ascii="Arial" w:hAnsi="Arial"/>
          <w:sz w:val="20"/>
        </w:rPr>
        <w:t xml:space="preserve">corresponde a Resistencia Térmica entre cubierta  y Disipador(aislante según tabla) (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/W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577590" cy="14014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ecció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rtica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de Z= #de Alet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y H  en c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>= coeficiente cuyo valor es 0.5 cuando las dos caras de la lámina vertical pueden pasar calor por convec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ció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rizonta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0"/>
        </w:rPr>
        <w:t xml:space="preserve">; donde: L y W  en  cm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0"/>
        </w:rPr>
        <w:t>= coeficiente cuyo valor es = 0.8 cuando solo la cara superior de la lámina horizontal puede pasar calor por convección; es = 0.533 cuando la cara  superior y la cara inferior de la lámina horizontal pueden  pasar calor por convec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ció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87420" cy="20662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donde: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sz w:val="20"/>
        </w:rPr>
        <w:t xml:space="preserve"> es la emisividad  y es 0.1 para superficie  brillante y  0.9 para superficie negra opa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El circuito termo-eléctrico puede ser resuelto por mallas  para encontrar el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>-T</w:t>
      </w:r>
      <w:r>
        <w:rPr>
          <w:rFonts w:cs="Arial" w:ascii="Arial" w:hAnsi="Arial"/>
          <w:sz w:val="20"/>
          <w:vertAlign w:val="subscript"/>
        </w:rPr>
        <w:t xml:space="preserve">a </w:t>
      </w:r>
      <w:r>
        <w:rPr>
          <w:rFonts w:cs="Arial" w:ascii="Arial" w:hAnsi="Arial"/>
          <w:sz w:val="20"/>
        </w:rPr>
        <w:t>(voltaje de salid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</m:sub>
        </m:sSub>
      </m:oMath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55390" cy="1473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u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ui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Heading1"/>
        <w:numPr>
          <w:ilvl w:val="0"/>
          <w:numId w:val="3"/>
        </w:numPr>
        <w:rPr/>
      </w:pPr>
      <w:r>
        <w:rPr/>
        <w:t>Ejemplo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55390" cy="1473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Transistor NTE261 &amp; NTE262 par complementario. Se usa aislante de mica con grasa disipadora (</w:t>
      </w:r>
      <w:r>
        <w:rPr>
          <w:rFonts w:eastAsia="Symbol" w:cs="Symbol" w:ascii="Symbol" w:hAnsi="Symbol"/>
          <w:i/>
          <w:iCs/>
          <w:sz w:val="20"/>
        </w:rPr>
        <w:t></w:t>
      </w:r>
      <w:r>
        <w:rPr>
          <w:rFonts w:cs="Arial" w:ascii="Arial" w:hAnsi="Arial"/>
          <w:i/>
          <w:iCs/>
          <w:sz w:val="20"/>
          <w:vertAlign w:val="subscript"/>
        </w:rPr>
        <w:t>CD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e tienen dos transistores en el mismo disipador, los valores de resistencias térmicas se afectarán por un factor de ½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4150</wp:posOffset>
                </wp:positionH>
                <wp:positionV relativeFrom="paragraph">
                  <wp:posOffset>167005</wp:posOffset>
                </wp:positionV>
                <wp:extent cx="838200" cy="914400"/>
                <wp:effectExtent l="5715" t="22225" r="571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144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4.5pt;margin-top:13.15pt;width:65.95pt;height:71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eqArr>
      </m:oMath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Datos del fabrica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isponemos de la estructura disipadora mostrada en la Figura donde L=10cm; W=20cm; H=5cm; Z=10 # de Aletas. Superficie brillante: </w:t>
      </w:r>
      <w:r>
        <w:rPr>
          <w:rFonts w:eastAsia="Symbol" w:cs="Symbol" w:ascii="Symbol" w:hAnsi="Symbol"/>
          <w:sz w:val="20"/>
        </w:rPr>
        <w:t>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jmax = 125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e supone Ta = 27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Vamos a calcular la P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que es capaz de dispar la estructura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esto tomamos :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ció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rizontal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ecció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rtica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ció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emos la suma de Resistencias en Paralelo: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ción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izonta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vección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tica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iación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ego vamos  a la  ecuación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u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ui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u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ui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omo T</w:t>
      </w:r>
      <w:r>
        <w:rPr>
          <w:rFonts w:cs="Arial" w:ascii="Arial" w:hAnsi="Arial"/>
          <w:sz w:val="20"/>
          <w:vertAlign w:val="subscript"/>
        </w:rPr>
        <w:t xml:space="preserve">D </w:t>
      </w:r>
      <w:r>
        <w:rPr>
          <w:rFonts w:cs="Arial" w:ascii="Arial" w:hAnsi="Arial"/>
          <w:sz w:val="20"/>
        </w:rPr>
        <w:t xml:space="preserve">aparece en el lado izquierdo de la ecuación y en el lado  derecho en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</m:sub>
        </m:sSub>
      </m:oMath>
      <w:r>
        <w:rPr>
          <w:rFonts w:cs="Arial" w:ascii="Arial" w:hAnsi="Arial"/>
          <w:sz w:val="20"/>
        </w:rPr>
        <w:t xml:space="preserve"> a varias potencias, entonces se hace necesario  calcular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 por  análisis numérico. Un método seria el de elaborar un algoritmo en el cual se tome un valor inicial de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puede s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y luego se incrementa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cremento</m:t>
        </m:r>
      </m:oMath>
      <w:r>
        <w:rPr>
          <w:rFonts w:cs="Arial" w:ascii="Arial" w:hAnsi="Arial"/>
          <w:sz w:val="20"/>
        </w:rPr>
        <w:t xml:space="preserve"> hasta que el lado izquierdo y el lado derecho de la ecuación resulten aproximadamente iguales o con un error del orden de: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0"/>
        </w:rPr>
        <w:t xml:space="preserve"> y se obtiene el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bién se puede por el método Newt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l caso tenemo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ecció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rizon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21001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>
          <w:rFonts w:cs="Arial" w:ascii="Arial" w:hAnsi="Arial"/>
          <w:sz w:val="2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iació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0645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>
          <w:rFonts w:cs="Arial" w:ascii="Arial" w:hAnsi="Arial"/>
          <w:sz w:val="2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vecció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958434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>
          <w:rFonts w:cs="Arial" w:ascii="Arial" w:hAnsi="Arial"/>
          <w:sz w:val="20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valen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1646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°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</m:oMath>
      <w:r>
        <w:rPr>
          <w:rFonts w:cs="Arial" w:ascii="Arial" w:hAnsi="Arial"/>
          <w:sz w:val="20"/>
        </w:rPr>
        <w:t xml:space="preserve">;  Para: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62891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033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el circuito solo requiere disip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13624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W</m:t>
        </m:r>
      </m:oMath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/>
        <w:t>Utilización del programa Disipador V1.0 para HP48/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instalar el progra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fiera el archivo apropiado para su calculadora utilizando el PC Connectivity Kit / Xmodem Connectivity K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ámbiese al directorio Disipador48/4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ima la tecla asociada al archivo exe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oja la opción apropiada.</w:t>
      </w:r>
    </w:p>
    <w:p>
      <w:pPr>
        <w:pStyle w:val="Normal"/>
        <w:rPr/>
      </w:pPr>
      <w:r>
        <w:rPr/>
        <w:drawing>
          <wp:inline distT="0" distB="0" distL="0" distR="0">
            <wp:extent cx="1680210" cy="8235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4605</wp:posOffset>
            </wp:positionH>
            <wp:positionV relativeFrom="paragraph">
              <wp:posOffset>147320</wp:posOffset>
            </wp:positionV>
            <wp:extent cx="1676400" cy="8286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ne el formulario con los dat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elva el proble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Ejemplo 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a pregunta que surge es: Cuál es la temperatura T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si se usa esta estructura de disipador cuando se requiere disipar P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>=30.199 W ?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Mirando el circuito térmico encontramos que  ahora  P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es un dat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55390" cy="147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istor NTE261 &amp; NTE262 par complementa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e tienen dos transistores en el mismo disipador, los valores de resistencias térmicas se afectarán por un factor de ½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4150</wp:posOffset>
                </wp:positionH>
                <wp:positionV relativeFrom="paragraph">
                  <wp:posOffset>167005</wp:posOffset>
                </wp:positionV>
                <wp:extent cx="838200" cy="914400"/>
                <wp:effectExtent l="5715" t="22225" r="571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144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5pt;margin-top:13.15pt;width:65.95pt;height:71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eqArr>
      </m:oMath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Datos del fabrica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isponemos de la estructura disipadora mostrada en la Figura donde L=10cm; W=20cm; H=5cm; Z=10 # de Aletas. Superficie brillante: </w:t>
      </w:r>
      <w:r>
        <w:rPr>
          <w:rFonts w:eastAsia="Symbol" w:cs="Symbol" w:ascii="Symbol" w:hAnsi="Symbol"/>
          <w:sz w:val="20"/>
        </w:rPr>
        <w:t>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jmax = 125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e supone Ta = 27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Entonces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iv</m:t>
                </m:r>
              </m:sub>
            </m:sSub>
          </m:den>
        </m:f>
      </m:oMath>
      <w:r>
        <w:rPr>
          <w:rFonts w:cs="Arial" w:ascii="Arial" w:hAnsi="Arial"/>
          <w:sz w:val="20"/>
        </w:rPr>
        <w:t>;   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den>
        </m:f>
      </m:oMath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ui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Nuevamente tenemos una ecuación en que el lado izquierdo  tiene como incógnita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 y el lado  derecho  tiene a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 en varias  potencias dentro  de:  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</m:sub>
        </m:sSub>
      </m:oMath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a  solución  por análisis  numérico haciendo  que  el  lado  izquierdo y el lado  derecho  de la ecuación tengan una diferencia pequeña  del  orden  de: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0"/>
        </w:rPr>
        <w:t>,  lleva a encontrar  un valor  de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>.   Conocida T</w:t>
      </w:r>
      <w:r>
        <w:rPr>
          <w:rFonts w:cs="Arial" w:ascii="Arial" w:hAnsi="Arial"/>
          <w:sz w:val="20"/>
          <w:vertAlign w:val="subscript"/>
        </w:rPr>
        <w:t>D</w:t>
      </w:r>
      <w:r>
        <w:rPr>
          <w:rFonts w:cs="Arial" w:ascii="Arial" w:hAnsi="Arial"/>
          <w:sz w:val="20"/>
        </w:rPr>
        <w:t xml:space="preserve">  se  halla  T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, y con  T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sz w:val="20"/>
        </w:rPr>
        <w:t xml:space="preserve">  se  halla  T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  nuestro  cas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Tenemos  como dato:  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1362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0"/>
        </w:rPr>
        <w:t xml:space="preserve">; L=10cm;   W=20cm;  H=5cm;  Z=10 Aletas.      Superficie brillante: </w:t>
      </w:r>
      <w:r>
        <w:rPr>
          <w:rFonts w:eastAsia="Symbol" w:cs="Symbol" w:ascii="Symbol" w:hAnsi="Symbol"/>
          <w:sz w:val="20"/>
        </w:rPr>
        <w:t></w:t>
      </w:r>
      <w:r>
        <w:rPr>
          <w:rFonts w:cs="Arial" w:ascii="Arial" w:hAnsi="Arial"/>
          <w:sz w:val="20"/>
        </w:rPr>
        <w:t>= 0.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ció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rizonta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ección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rtical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ció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ció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emos la suma de Resistencias en Paralelo: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ción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izonta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alignl</m:t>
            </m:r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vección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tica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iación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i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36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°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°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iv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ecció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rizon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34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iació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644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ecció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74257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15931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701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Tibio</w:t>
      </w:r>
      <w:r>
        <w:rPr>
          <w:rFonts w:cs="Arial" w:ascii="Arial" w:hAnsi="Arial"/>
          <w:sz w:val="20"/>
        </w:rPr>
        <w:t>);</w:t>
      </w:r>
      <w:r>
        <w:rPr>
          <w:rFonts w:cs="Arial" w:ascii="Arial" w:hAnsi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8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color w:val="FF9900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/>
        <w:t>Utilización del programa Disipador II V1.0 para HP48/4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instalar el progra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fiera el archivo apropiado para su calculadora utilizando el PC Connectivity Kit / Xmodem Connectivity Kit, etc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ámbiese al directorio Disipador48/4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ima la tecla asociada al archivo exe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oja la opción apropiada.</w:t>
      </w:r>
    </w:p>
    <w:p>
      <w:pPr>
        <w:pStyle w:val="Normal"/>
        <w:rPr/>
      </w:pPr>
      <w:r>
        <w:rPr/>
        <w:drawing>
          <wp:inline distT="0" distB="0" distL="0" distR="0">
            <wp:extent cx="1680210" cy="8210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4605</wp:posOffset>
            </wp:positionH>
            <wp:positionV relativeFrom="paragraph">
              <wp:posOffset>147955</wp:posOffset>
            </wp:positionV>
            <wp:extent cx="1686560" cy="81915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ne el formulario con los dat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elva el proble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4:54:00Z</dcterms:created>
  <dc:creator>Ing. Fabio Leon</dc:creator>
  <dc:description/>
  <dc:language>en-US</dc:language>
  <cp:lastModifiedBy>Fabio Leon</cp:lastModifiedBy>
  <dcterms:modified xsi:type="dcterms:W3CDTF">2001-04-30T16:48:00Z</dcterms:modified>
  <cp:revision>14</cp:revision>
  <dc:subject/>
  <dc:title>Disipador version 1.0</dc:title>
</cp:coreProperties>
</file>