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INSTEL V1.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© 2002 por Marco A. Ortiz C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Descripción del Program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Programa para realizar los cálculos técnicos de intensidades de corriente,  secciones de cableado  y Caída de Tensión  en Instalaciones Eléctricas de tipo Residencial e Industrial. Este programa fue elaborado en 100%  User-rp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6"/>
          <w:szCs w:val="26"/>
        </w:rPr>
        <w:t>2. Corriendo el Program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* Ejecuta </w:t>
      </w:r>
      <w:r>
        <w:rPr>
          <w:b/>
          <w:sz w:val="26"/>
          <w:szCs w:val="26"/>
        </w:rPr>
        <w:t>'instelec.hpe'</w:t>
      </w:r>
      <w:r>
        <w:rPr>
          <w:sz w:val="26"/>
          <w:szCs w:val="26"/>
        </w:rPr>
        <w:t xml:space="preserve"> siempre  para correr el program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los datos los ingresas en línea dejando un espacio entre dato y dato .si un dato se repite en todos equipos solo digitadlos una vez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Lee atentamente los datos que vas a entrar porque un error significa... comenzar de nuevo BY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El renglón final de la tabla de resultados indica los datos para el alimentador general...O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Si tienes nuevas tablas con nuevos tipos de cable...estos se pueden  añadir al   program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en 'newhp' y en la base de datos 'iatubo.hpe' e 'iaire.hpe' o COMUNICAMELO </w:t>
      </w:r>
      <w:hyperlink r:id="rId2">
        <w:r>
          <w:rPr>
            <w:rStyle w:val="InternetLink"/>
            <w:sz w:val="26"/>
            <w:szCs w:val="26"/>
          </w:rPr>
          <w:t xml:space="preserve">rapelo21@yahoo.es </w:t>
        </w:r>
      </w:hyperlink>
      <w:r>
        <w:rPr>
          <w:sz w:val="26"/>
          <w:szCs w:val="26"/>
        </w:rPr>
        <w:t xml:space="preserve">  para ... MEJORARL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>3. Funcionamiento del Program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15465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23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Normales</w:t>
      </w:r>
      <w:r>
        <w:rPr>
          <w:sz w:val="26"/>
          <w:szCs w:val="26"/>
        </w:rPr>
        <w:t xml:space="preserve"> …se refiere a instalaciones Simples como lámparas, fluorescentes, y todo lo que tenga resistencias para trabajar como termas, calentadores,  etc. Los valores en KWatts.</w:t>
      </w:r>
    </w:p>
    <w:p>
      <w:pPr>
        <w:pStyle w:val="Normal"/>
        <w:rPr/>
      </w:pPr>
      <w:r>
        <w:rPr>
          <w:b/>
          <w:sz w:val="26"/>
          <w:szCs w:val="26"/>
        </w:rPr>
        <w:t>Motores</w:t>
      </w:r>
      <w:r>
        <w:rPr>
          <w:sz w:val="26"/>
          <w:szCs w:val="26"/>
        </w:rPr>
        <w:t>…. como su nombre lo indica a todos aquellos motores de inducción, los valores en HP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Soldadores</w:t>
      </w:r>
      <w:r>
        <w:rPr>
          <w:sz w:val="26"/>
          <w:szCs w:val="26"/>
        </w:rPr>
        <w:t>…quiere decir maquinas para soldadura y/o aquellas que utilicen transformadores de Voltaje para su funcionamient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drawing>
          <wp:inline distT="0" distB="0" distL="0" distR="0">
            <wp:extent cx="124396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drawing>
          <wp:inline distT="0" distB="0" distL="0" distR="0">
            <wp:extent cx="1233805" cy="60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605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g1 y Fig2 Se refieren a la forma en la cual desarrollaras tu instalación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15135" cy="63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6"/>
          <w:szCs w:val="26"/>
        </w:rPr>
        <w:t>LONG</w:t>
      </w:r>
      <w:r>
        <w:rPr>
          <w:sz w:val="26"/>
          <w:szCs w:val="26"/>
        </w:rPr>
        <w:t xml:space="preserve"> distancia desde el medidor hasta el tablero de distribució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AMP</w:t>
      </w:r>
      <w:r>
        <w:rPr>
          <w:sz w:val="26"/>
          <w:szCs w:val="26"/>
        </w:rPr>
        <w:t xml:space="preserve">.-  solo si  en el futuro piensas conectar mas equipos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FCT.-</w:t>
      </w:r>
      <w:r>
        <w:rPr>
          <w:sz w:val="26"/>
          <w:szCs w:val="26"/>
        </w:rPr>
        <w:t xml:space="preserve"> factor de corrección por temperatura. Ver cuadr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440"/>
        <w:gridCol w:w="1441"/>
        <w:gridCol w:w="14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mperatur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bient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°C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mp. Máxima del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eración del Conducto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-4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-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-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-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-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-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°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°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C</w:t>
            </w:r>
          </w:p>
        </w:tc>
      </w:tr>
      <w:tr>
        <w:trPr>
          <w:trHeight w:val="150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FAG</w:t>
      </w:r>
      <w:r>
        <w:rPr>
          <w:sz w:val="26"/>
          <w:szCs w:val="26"/>
        </w:rPr>
        <w:t xml:space="preserve"> factor de corr. Por agrupamiento de cables (solo se aplica en Inst. con tuberías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>FACTORES DE CORRECCION PARA AGRUPAMIENTO DE CABLES EN TUBOS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E CONDUCTORES EN TUB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tor de Correccio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a 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 a 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 o</w:t>
            </w:r>
            <w:r>
              <w:rPr>
                <w:lang w:val="es-PE"/>
              </w:rPr>
              <w:t xml:space="preserve"> m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no se consideran conductores al cable  Neutro y al de puesta a Tierr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FPAL </w:t>
      </w:r>
      <w:r>
        <w:rPr>
          <w:sz w:val="26"/>
          <w:szCs w:val="26"/>
        </w:rPr>
        <w:t xml:space="preserve">Factor de potencia  de corrección para el alimentador 0.9 recomendado.  si tienes </w:t>
      </w:r>
      <w:r>
        <w:rPr>
          <w:b/>
          <w:sz w:val="26"/>
          <w:szCs w:val="26"/>
        </w:rPr>
        <w:t>tomacorrientes o enchufes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590165" cy="739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1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*  ingresar 1ro para el alimentador 2do para los circuitos      derivado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. Termoplástic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. resistente a la Humeda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. resiste a al calo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>3. Resultado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Inominal</w:t>
      </w:r>
      <w:r>
        <w:rPr>
          <w:sz w:val="26"/>
          <w:szCs w:val="26"/>
        </w:rPr>
        <w:t>.- nos indica la Intesidad de corriente, se refiere a todas los cálculos sin considerar los factores de corrección aplicando las formas simples de calculo.</w:t>
      </w:r>
    </w:p>
    <w:p>
      <w:pPr>
        <w:pStyle w:val="Normal"/>
        <w:rPr/>
      </w:pPr>
      <w:r>
        <w:rPr>
          <w:b/>
          <w:sz w:val="26"/>
          <w:szCs w:val="26"/>
        </w:rPr>
        <w:t>Ireal.-</w:t>
      </w:r>
      <w:r>
        <w:rPr>
          <w:sz w:val="26"/>
          <w:szCs w:val="26"/>
        </w:rPr>
        <w:t xml:space="preserve">  da los valores apropiados y de Acuerdo a los Factores de corrección así como  al Código Nacional de Electricidad Para Perú (Ir=1.25In)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Itab</w:t>
      </w:r>
      <w:r>
        <w:rPr>
          <w:sz w:val="26"/>
          <w:szCs w:val="26"/>
        </w:rPr>
        <w:t>.- nos da los valores de la corriente mas próximo a una tabla (para este programa se uso el de la Firma Ceper Pirell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mm2.- nos muestra las secciones calculadas para el cableado de los equipos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DV%</w:t>
      </w:r>
      <w:r>
        <w:rPr>
          <w:sz w:val="26"/>
          <w:szCs w:val="26"/>
        </w:rPr>
        <w:t xml:space="preserve">.- nos muestra la caída de tensión aprox. en los cableados…si un valor exede a las Normas permitidas de Vuestro País, reajustar la seccion del conductor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6"/>
          <w:szCs w:val="26"/>
        </w:rPr>
        <w:t>4. Características del Program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lataforma : HP49G</w:t>
      </w:r>
    </w:p>
    <w:p>
      <w:pPr>
        <w:pStyle w:val="Normal"/>
        <w:rPr/>
      </w:pPr>
      <w:r>
        <w:rPr>
          <w:sz w:val="26"/>
          <w:szCs w:val="26"/>
        </w:rPr>
        <w:t># Librería   : L777</w:t>
      </w:r>
    </w:p>
    <w:p>
      <w:pPr>
        <w:pStyle w:val="Normal"/>
        <w:rPr/>
      </w:pPr>
      <w:r>
        <w:rPr>
          <w:sz w:val="26"/>
          <w:szCs w:val="26"/>
        </w:rPr>
        <w:t>C</w:t>
      </w:r>
      <w:r>
        <w:rPr>
          <w:sz w:val="24"/>
        </w:rPr>
        <w:t xml:space="preserve">hecksum   : B4AD h </w:t>
      </w:r>
    </w:p>
    <w:p>
      <w:pPr>
        <w:pStyle w:val="Normal"/>
        <w:rPr/>
      </w:pPr>
      <w:r>
        <w:rPr>
          <w:sz w:val="26"/>
          <w:szCs w:val="26"/>
        </w:rPr>
        <w:t>Bytes          :  8691.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>5. Agradecimientos</w:t>
      </w:r>
    </w:p>
    <w:p>
      <w:pPr>
        <w:pStyle w:val="Normal"/>
        <w:rPr/>
      </w:pPr>
      <w:r>
        <w:rPr>
          <w:sz w:val="26"/>
          <w:szCs w:val="26"/>
        </w:rPr>
        <w:t>* En especial para Luis Gonzáles ‘Pilquin’ por ayudar a programar y por sus consejo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A Roger Broncano  por elaborar el HpuserEdit una idea... genia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hyperlink r:id="rId8">
        <w:r>
          <w:rPr>
            <w:rStyle w:val="InternetLink"/>
            <w:sz w:val="26"/>
            <w:szCs w:val="26"/>
          </w:rPr>
          <w:t xml:space="preserve">   </w:t>
        </w:r>
        <w:r>
          <w:rPr>
            <w:rStyle w:val="InternetLink"/>
            <w:sz w:val="26"/>
            <w:szCs w:val="26"/>
          </w:rPr>
          <w:t>www.hpuser.550m.com/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* A Eric Rechlin por mantener ...Viva la pagina </w:t>
      </w:r>
      <w:hyperlink r:id="rId9">
        <w:r>
          <w:rPr>
            <w:rStyle w:val="InternetLink"/>
            <w:sz w:val="26"/>
            <w:szCs w:val="26"/>
          </w:rPr>
          <w:t>www.hpcalc.org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a todos aquellos que contribuyen programando en todas las… Ingenierí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rco A. Ortiz Copa</w:t>
      </w:r>
    </w:p>
    <w:p>
      <w:pPr>
        <w:pStyle w:val="Normal"/>
        <w:rPr/>
      </w:pPr>
      <w:hyperlink r:id="rId10">
        <w:r>
          <w:rPr>
            <w:rStyle w:val="InternetLink"/>
            <w:sz w:val="26"/>
            <w:szCs w:val="26"/>
          </w:rPr>
          <w:t>rapelo21@yahoo.es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Tacna-Peru  2002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apelo21@yahoo.es%20%2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../in/%20%20%20www.hpuser.550m.com/" TargetMode="External"/><Relationship Id="rId9" Type="http://schemas.openxmlformats.org/officeDocument/2006/relationships/hyperlink" Target="../in/www.hpcalc.org" TargetMode="External"/><Relationship Id="rId10" Type="http://schemas.openxmlformats.org/officeDocument/2006/relationships/hyperlink" Target="../in/rapelo21@yahoo.es%2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1:05:00Z</dcterms:created>
  <dc:creator>Marco A. Ortiz Copa</dc:creator>
  <dc:description/>
  <dc:language>en-US</dc:language>
  <cp:lastModifiedBy>Marco A. Ortiz Copa</cp:lastModifiedBy>
  <dcterms:modified xsi:type="dcterms:W3CDTF">2002-07-14T00:17:00Z</dcterms:modified>
  <cp:revision>14</cp:revision>
  <dc:subject/>
  <dc:title>INSTEL V1</dc:title>
</cp:coreProperties>
</file>