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  <w:t>GENERACAD1.2</w:t>
      </w:r>
    </w:p>
    <w:p>
      <w:pPr>
        <w:pStyle w:val="Normal"/>
        <w:spacing w:lineRule="atLeast" w:line="240" w:before="0" w:after="0"/>
        <w:rPr/>
      </w:pPr>
      <w:r>
        <w:rPr/>
        <w:t>Leandro A. Martín Puerto</w:t>
      </w:r>
    </w:p>
    <w:p>
      <w:pPr>
        <w:pStyle w:val="Normal"/>
        <w:spacing w:lineRule="atLeast" w:line="240" w:before="0" w:after="0"/>
        <w:rPr/>
      </w:pPr>
      <w:hyperlink r:id="rId2">
        <w:r>
          <w:rPr>
            <w:rStyle w:val="InternetLink"/>
          </w:rPr>
          <w:t>Lamp_89@hotmail.com</w:t>
        </w:r>
      </w:hyperlink>
    </w:p>
    <w:p>
      <w:pPr>
        <w:pStyle w:val="Normal"/>
        <w:spacing w:lineRule="atLeast" w:line="240" w:before="0" w:after="0"/>
        <w:rPr/>
      </w:pPr>
      <w:r>
        <w:rPr/>
        <w:t>México 2008-09-27</w:t>
      </w:r>
    </w:p>
    <w:p>
      <w:pPr>
        <w:pStyle w:val="Normal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5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PARA GENERAR ARCHIVOS *.DXF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108013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oner en la pila nuestra matriz de coordenadas XY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Ejecutar nuestro programa escribiendo DXF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108013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l programa nos pedirá el tipo de salida</w:t>
            </w:r>
          </w:p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UNTOS</w:t>
            </w:r>
          </w:p>
          <w:p>
            <w:pPr>
              <w:pStyle w:val="Prrafodelista"/>
              <w:numPr>
                <w:ilvl w:val="2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enera un *.DXF únicamente con los puntos de la matriz dada, así como números de identificación.</w:t>
            </w:r>
          </w:p>
          <w:p>
            <w:pPr>
              <w:pStyle w:val="Prrafodelista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UNTOS &amp; LINEAS</w:t>
            </w:r>
          </w:p>
          <w:p>
            <w:pPr>
              <w:pStyle w:val="Prrafodelista"/>
              <w:numPr>
                <w:ilvl w:val="2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demás de los puntos y números de identificación  genera una polilinea que cerrará un polígono en el orden de los puntos de la matriz dada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1080135"/>
                  <wp:effectExtent l="0" t="0" r="0" b="0"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l programa generará un archivo con el nombre PLANO.DXF, el cual tendremos que pasar a la computadora.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19475" cy="1513840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23920" cy="1515110"/>
                  <wp:effectExtent l="0" t="0" r="0" b="0"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Una vez transferido a la computadora, tendremos que modificar el encabezado de nuestro archivo con el block de notas, eliminando hasta el primer “0” dejando este mismo. Guardamo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1910" cy="1082040"/>
                  <wp:effectExtent l="0" t="0" r="0" b="0"/>
                  <wp:docPr id="6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hora solamente nos queda abrir nuestro plano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992120" cy="2879090"/>
                  <wp:effectExtent l="0" t="0" r="0" b="0"/>
                  <wp:docPr id="7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89580" cy="2881630"/>
                  <wp:effectExtent l="0" t="0" r="0" b="0"/>
                  <wp:docPr id="8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Dependiendo el tipo de salida que hayamos escogido nuestro CAD tendrá un aspecto como las figuras anteriores; cada entidad (línea, punto, textos) fueron generadas en capas distintas para una mejor manipulació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187325</wp:posOffset>
                </wp:positionV>
                <wp:extent cx="7162800" cy="2524125"/>
                <wp:effectExtent l="6350" t="6985" r="762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25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5pt;margin-top:14.75pt;width:563.95pt;height:198.7pt;mso-wrap-style:none;v-text-anchor:middle"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</w:r>
      <w:r>
        <w:rPr/>
        <w:t>NOTA: SE PUEDEN EDITAR LOS ARCHIVOS USANDO EL HPUserEdit</w:t>
      </w:r>
    </w:p>
    <w:p>
      <w:pPr>
        <w:pStyle w:val="Normal"/>
        <w:rPr>
          <w:b/>
          <w:b/>
        </w:rPr>
      </w:pPr>
      <w:r>
        <w:rPr>
          <w:b/>
        </w:rPr>
        <w:t>NUEVO COMPLEMENTO::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O COMPLEMENTO SE AÑADE EL ARCHIVO </w:t>
      </w:r>
      <w:r>
        <w:rPr>
          <w:b/>
          <w:i/>
          <w:u w:val="single"/>
        </w:rPr>
        <w:t xml:space="preserve">GENERACAD.EXE </w:t>
      </w:r>
      <w:r>
        <w:rPr/>
        <w:t>CON EL CUAL SIMPLEMENTE TENDREMOS QUE COLOCAR EL PLANO GENERADO POR LA CALCULADORA (PLANO.DXF)  EN LA MISMA CARPETA DEL EJECUTABLE.</w:t>
      </w:r>
    </w:p>
    <w:p>
      <w:pPr>
        <w:pStyle w:val="Normal"/>
        <w:numPr>
          <w:ilvl w:val="0"/>
          <w:numId w:val="1"/>
        </w:numPr>
        <w:rPr/>
      </w:pPr>
      <w:r>
        <w:rPr/>
        <w:t>ABRIMOS EL PROGRAMA, EL CUAL NOS PEDIRÁ EL NOMBRE UN NOMBRE PARA GUARDAR NUESTRO PLANO.(PUEDE SER EL MISMO NOMBRE DEL ARCHIVO PARA NO GENERAR UN ARCHIVO EXTRA)</w:t>
      </w:r>
    </w:p>
    <w:p>
      <w:pPr>
        <w:pStyle w:val="Normal"/>
        <w:numPr>
          <w:ilvl w:val="0"/>
          <w:numId w:val="1"/>
        </w:numPr>
        <w:rPr/>
      </w:pPr>
      <w:r>
        <w:rPr/>
        <w:t>EL PROGRAMA REALIZARA LOS PASOS MOSTRADOS EN EL CUADRO DE ARRIBA AUTOMATICAMENTE, Y NOS GENERARÁ UN ARCHIVO CON EL NOMBRE INSERTAD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mp_89@hot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5:32:00Z</dcterms:created>
  <dc:creator>Leandro</dc:creator>
  <dc:description/>
  <dc:language>en-US</dc:language>
  <cp:lastModifiedBy>Leandro</cp:lastModifiedBy>
  <dcterms:modified xsi:type="dcterms:W3CDTF">2008-09-28T15:32:00Z</dcterms:modified>
  <cp:revision>2</cp:revision>
  <dc:subject/>
  <dc:title/>
</cp:coreProperties>
</file>