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rdy – Cross Para redes cerradas 1.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Introducción: </w:t>
      </w:r>
      <w:r>
        <w:rPr/>
        <w:t xml:space="preserve">El presente programa fue escrito en USER-RPL y con ayuda de programas adicionales como el Inform Biulder. Espero que les sea de utilidad, si necesitan contactarse conmigo escriban a: </w:t>
      </w:r>
      <w:hyperlink r:id="rId2">
        <w:r>
          <w:rPr>
            <w:rStyle w:val="InternetLink"/>
          </w:rPr>
          <w:t>zagreo_1@hotmail.co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escripción del programa: </w:t>
      </w:r>
      <w:r>
        <w:rPr/>
        <w:t>El programa resuelve redes cerradas de tuberías por el metodo de Hardy-Cro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stalacion:</w:t>
      </w:r>
      <w:r>
        <w:rPr/>
        <w:t xml:space="preserve"> Copiar el programa a la calculcadora con un nombre adecuado. Este creara un directorio con el nombre asigan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icio: </w:t>
      </w:r>
      <w:r>
        <w:rPr/>
        <w:t xml:space="preserve">Una vez instalado el programa accedemos al directorio y ejecutamos </w:t>
      </w:r>
      <w:r>
        <w:rPr>
          <w:b/>
          <w:i/>
        </w:rPr>
        <w:t xml:space="preserve">EXE </w:t>
      </w:r>
      <w:r>
        <w:rPr/>
        <w:t>y aparece la siguiente pantalla.</w:t>
      </w:r>
    </w:p>
    <w:p>
      <w:pPr>
        <w:pStyle w:val="Normal"/>
        <w:jc w:val="both"/>
        <w:rPr/>
      </w:pPr>
      <w:r>
        <w:rPr/>
        <w:t>Para una mejor explicación desarrollaremos el siguiente ejempl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6445" cy="23329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621" t="26216" r="22884" b="16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332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Todos los caudales estan en litros/segundo, y q3=-q4, tubería cumun</w:t>
      </w:r>
    </w:p>
    <w:p>
      <w:pPr>
        <w:pStyle w:val="Normal"/>
        <w:jc w:val="both"/>
        <w:rPr/>
      </w:pPr>
      <w:r>
        <w:rPr/>
        <w:t>Importante: El sentido de giro entre ambos circuitos deben ser el mism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745105" cy="13430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Introducción de datos: </w:t>
      </w:r>
      <w:r>
        <w:rPr/>
        <w:t>esta opcion nos permite definir los datos de cada circuit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5105" cy="13385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Descripción de pantalla: </w:t>
      </w:r>
      <w:r>
        <w:rPr>
          <w:i/>
        </w:rPr>
        <w:t>por defeco aparece la siguiente pantalla, en ella se indica el numero de circuitos y en la parte inferior se debe colocar que circuitos estan relacionados como se muestra en la figu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osteriormente aparecerá la pantalla donde se ingresan los datos de los circuitos y se introducen los dato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9405" cy="13970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>Aceptamos y colocamos datos del circuito 2</w:t>
      </w:r>
    </w:p>
    <w:p>
      <w:pPr>
        <w:pStyle w:val="Normal"/>
        <w:rPr/>
      </w:pPr>
      <w:r>
        <w:rPr/>
        <w:t>Luego volvemos al menú principal y elegimos la opcion calcul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5235" cy="12312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locamos las tuberías relacionadas por cada dos circuitos, en el ejemplo la relacion entre el circuito 1 y 2 son las tuberías 3 y 4, osea que son las comunes y las relacionamos de acuerdo al orden que se introdujo los dato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uego el programa vuelve al menú principal y para ve los resultados de la primera iteración ejecutamos ver resultados y el programa armara una matriz de resultados de la última iter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2399665" cy="11753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921385</wp:posOffset>
            </wp:positionV>
            <wp:extent cx="2400300" cy="11772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924560</wp:posOffset>
            </wp:positionV>
            <wp:extent cx="2400300" cy="11741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00300" cy="1174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IMPORTANTE: </w:t>
      </w:r>
      <w:r>
        <w:rPr/>
        <w:t>El programa calcula los parámetros con las siguientes rel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Q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el program preguntara si desea guardar la iteración y se almacenara en el munu RESUL, para ver posteiormente</w:t>
      </w:r>
    </w:p>
    <w:p>
      <w:pPr>
        <w:pStyle w:val="Normal"/>
        <w:rPr/>
      </w:pPr>
      <w:r>
        <w:rPr/>
        <w:t>Luego podemos iterar cuantas veces se desee. Y volveremos a la matriz de datos y el programa preguntara si se desea guardar otra v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E: Al hacer las iteraciones se sobrescriben los datos anteriores de Q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BO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greo_1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0:08:00Z</dcterms:created>
  <dc:creator>Julio</dc:creator>
  <dc:description/>
  <cp:keywords/>
  <dc:language>en-US</dc:language>
  <cp:lastModifiedBy>Julio</cp:lastModifiedBy>
  <dcterms:modified xsi:type="dcterms:W3CDTF">2005-11-21T20:41:00Z</dcterms:modified>
  <cp:revision>2</cp:revision>
  <dc:subject/>
  <dc:title>Hardy – Cross Para redes cerradas 1</dc:title>
</cp:coreProperties>
</file>