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WTON RAPHSON Y BISECC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UGO HAFID TAMAYO CARBAJ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VERSIDAD DE GUADALAJ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GENIERIA INDUSTR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ugohafid@hotmail.c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tos dos pequeños programas resuelven ecuaciones de métodos numéricos de manera muy simpl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73170" cy="184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PROGRAMA CALCULA AUTOMATICAMENTE EL NÚMERO DE  ITERACIONES MEDIANTE LA FORMULA PROPIA DEL METO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 COMO RESULTADO DE 10 ITERACIONES OBTENEMOS</w:t>
      </w:r>
    </w:p>
    <w:p>
      <w:pPr>
        <w:pStyle w:val="Normal"/>
        <w:rPr/>
      </w:pPr>
      <w:r>
        <w:rPr>
          <w:rFonts w:cs="Arial" w:ascii="Arial" w:hAnsi="Arial"/>
        </w:rPr>
        <w:drawing>
          <wp:inline distT="0" distB="0" distL="0" distR="0">
            <wp:extent cx="3773170" cy="1850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 LA TABLA DE ITERACIONES ES LA SIGUI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38245" cy="1823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245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WTON - RAPH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73170" cy="1840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TE PROGRAMA LLEGA A CONVERGER MAS RAPIDAMENTE, Y EL NUMERO DE ITERACIONES ES DEFINIDO POR EL USUARIO. EL RESULTADO Y LA TABLA POR ESTE METODO ES EL SIGUIEN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87470" cy="18967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87470" cy="18967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***NOTA. LA TABLA DE ITERACIONES SE GUARDA EN LA VARIABLE LLAMADA "SOLU" PARA PODER CONSULTARLA POSTERIORMENT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ALQUIER COMENTARIO PUEDEN ESCRIBIRME 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ugohafid@hotmail.com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1:06:00Z</dcterms:created>
  <dc:creator>YO MISMO</dc:creator>
  <dc:description/>
  <dc:language>en-US</dc:language>
  <cp:lastModifiedBy>YO MISMO</cp:lastModifiedBy>
  <dcterms:modified xsi:type="dcterms:W3CDTF">2003-10-17T01:20:00Z</dcterms:modified>
  <cp:revision>3</cp:revision>
  <dc:subject/>
  <dc:title>NEWTON RAPHSON Y BISECCION</dc:title>
</cp:coreProperties>
</file>