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NT-Packer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Purpose Compressor for the HP49G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in 98% ML, 2%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9 by Damien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What's 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Comparison with oth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English is not my native language so please, excuse m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-Packer is a general purpose compressor designed to compress/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ny type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-Packer is an LZ77 class compressor. It uses a modified LZSS algorith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lias Gamma Code to encod matches and litteral sequences. Lit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the end of output for decompression speed. Matches are fou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ring buffer (a bit like BZ) of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-Packer has the following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a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igned to compress any type of object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ily let you create auto/self decompress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of RF and BZ files: TNT-Packer can un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eds only 6.5Kb free to compress a file but remember that the mor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, the faster the compression will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extra memory is needed to uncompres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ssed files are CRC protected so that if the compressed file is al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ason, TNT-Packer won't try to uncompress it and thus won't co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s BZ would do in the sam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HAT'S 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NT-Packer v1.11 is now designed to work on an HP49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NT-Packer no more recognizes RF archives since there isn't any RF compress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49 and since there aren't many people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NT-Packer has a new command : DTNT which packs a directory as BZdir did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8 (its arguments are detailed fur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TNT and BZ (for 49G) uncompressors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ortcut to TNT-Packer menu in APP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-Packer and its attached documentation are provided "as is", and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without prior notice. The author gives no warranty of any ki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e software or documentation, either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but not limited to, the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The author shall not be held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including any general,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the use or inability to use any or all of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y part of the TNT-Packer library code is not allowed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of course, when used directly from the TNT-Packer library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or modify any part of the TNT-Packer library co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TNT-Packer library as a whole, unmodified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provided that the copies are not made or distributed for r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T-Packer library is "Email-ware". What does this mean?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se it regularly, you must send me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is simple: If I know people are using this librar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inclined to update it and write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 buzzfuzz@inex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: 39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: #78E0h [#30944d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: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 : 1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se numbers by putting the library on the stack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-[VAR] [BYTES]. The above statistics correspond to the distribut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y do not match your results, your copy of the library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-Packer has been tested on a 49G with ROM revision 1.14-3 and 1.10 (emulator). However, as always, you should BACKUP YOUR MEMORY before runn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NT-Packer in your HP49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9 using Kermit/Xmod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TNT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rary 1218:  TNT-Packer..." should now be displayed on level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rge the TNT.LIB variable, leaving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the calculator off and then on again or warmstart it with ON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library, press right-shift-library (2), and then NX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TNT". Press the corresponding soft-key to access the TNT-Pack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NT-Packer from your HP49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port ID in the form :PORT:1218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TNT-Packer is stored in port 0,  enter :0:1218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DETACH button (either by typing in by hand DET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PURG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-Packer should now be removed from your calculator. If you st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in Use" error, try turning off USER mode and switching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ccasionally, if you have used TNT-Packer extensively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warmboot (ON-C) before it will 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commands in the TNT-Packer library men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NT]     - Compress/Uncompress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T stack configuration (input -&gt; out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object -&gt; $TNT</w:t>
        <w:tab/>
        <w:t>(compress "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$TNT   -&gt; object</w:t>
        <w:tab/>
        <w:t>(uncompress $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$BZ    -&gt; object</w:t>
        <w:tab/>
        <w:t>(uncompress $B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compressed object ($TNT) is a string and can b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yping TNT or X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TNT]    - Compress/Uncompress any object and prompts for an extr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NT stack configuration is the same as TN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NT will display a menu after compression. It lets you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 Mode (manual, automatic, auto-executable, self, self-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MAN</w:t>
        <w:tab/>
        <w:t>: MANual decompression by typing TNT or X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AUTO</w:t>
        <w:tab/>
        <w:t>: AUTOmatic decompression by evaluating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decompression, if the object is a program it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need to have TNT-Packer library installed to decompress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 compresse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A-EXE</w:t>
        <w:tab/>
        <w:t>: Automatic decompression-EXEcutable.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uncompressed by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decompression, if the object is a program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need to have TNT-Packer library installed to decompress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 compresse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SELF</w:t>
        <w:tab/>
        <w:t>: SELF decompression by evaluating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decompression, if the object is a program it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don't need to have TNT-Packer library installed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an object compresse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S-EXE</w:t>
        <w:tab/>
        <w:t>: SELF decompression-EXEcutable.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uncompressed by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decompression, if the object is a program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don't need to have TNT-Packer library installed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an object compresse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TNT]    - Compress a directory and makes an auto-extractible director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the directory you want to pack and run DT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It will pack the directory and then erase all the variab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finished, a variable called 'TNTdir.TNT' will be created. It is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ible archive that will automatically restore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NT]    - Converts a compressed object to an autodecompress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above at AUTO and A-EXE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T stack configuration (input -&gt; out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$TNT and %0  -&gt; $TNT with AUTO option (see above at AUTO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$TNT and %1  -&gt; $TNT with A-EXE option (see above at A-EX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o have TNT-Packer library installed to decompress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compressed using on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NT]    - Converts a compressed object to an selfdecompress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above at SELF and S-EXE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NT stack configuration (input -&gt; out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$TNT and %0  -&gt; $TNT with SELF option (see above at SELF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$TNT and %1  -&gt; $TNT with S-EXE option (see above at S-EX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need to have TNT-Packer library installed to decompress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compressed using on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NT?]    - Tests the current object and tells you if it is a TNT compress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T? stack configuration (input -&gt; out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any object but $TNT -&gt; %0 (not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. $TNT -&gt; %1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NT] - Information screen with version number, auth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mparison with oth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 aren't any compressor for the 49G, I can't make such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ka Heiskanen for his excellent 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of his other excell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PMaD for his great MA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EXPERIENCE CRASHES OR ANYTHING BAD DROP ME AN EMAIL DETA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CURRENT CONFIGURATION, PROGRAMS LOADED IN MEMORY,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TNT-Packer TO CRASH, DOCUMENT THAT CAUSES TNT-Packer TO CRASH... AT buzzfuzz@inex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N'T FORGET TO BACKUP YOUR MEMORY FIR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are known since TNT-Packer v1.11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1 11/199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bug with program compression using T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with revision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11 11/199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mall bug with program compression and TNT command (thanks to Eric Rechlin for bug rep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ZU49 and UT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1 11/199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version on the 49G,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0 06/199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version,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ggestion, question and/or support,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zzfuzz@inex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all this doc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