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ti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Ti83Pluspc" w:hAnsi="Ti83Pluspc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'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l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Y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[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m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w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{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|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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•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Ÿ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softHyphen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i/>
                <w:i/>
                <w:lang w:val="en-US"/>
              </w:rPr>
            </w:pPr>
            <w:r>
              <w:rPr>
                <w:rFonts w:cs="Arial" w:ascii="Ti83Pluspc" w:hAnsi="Ti83Pluspc"/>
                <w:i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Ñ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Arial" w:hAnsi="Arial"/>
              </w:rPr>
              <w:t>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b/>
                <w:b/>
                <w:lang w:val="en-US"/>
              </w:rPr>
            </w:pPr>
            <w:r>
              <w:rPr>
                <w:rFonts w:cs="Arial" w:ascii="Ti83Pluspc" w:hAnsi="Ti83Pluspc"/>
                <w:b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ti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Ti83Pluspc" w:hAnsi="Ti83Pluspc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Ti83Pluspc" w:hAnsi="Ti83Pluspc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Ti83Pluspc" w:hAnsi="Ti83Pluspc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Ti83Pluspc" w:hAnsi="Ti83Pluspc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‘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l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Y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[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m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w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{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|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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eastAsia="Ti83Pluspc" w:cs="Ti83Pluspc" w:ascii="Ti83Pluspc" w:hAnsi="Ti83Pluspc"/>
              </w:rPr>
              <w:t xml:space="preserve"> </w:t>
            </w:r>
            <w:r>
              <w:rPr>
                <w:rFonts w:cs="Arial" w:ascii="Arial" w:hAnsi="Arial"/>
              </w:rPr>
              <w:t>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ò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ƒ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®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¦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¢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Ã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_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</w:rPr>
            </w:pPr>
            <w:r>
              <w:rPr>
                <w:rFonts w:cs="Arial" w:ascii="Ti83Pluspc" w:hAnsi="Ti83Pluspc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´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softHyphen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¨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83Pluspc" w:cs="Ti83Pluspc" w:ascii="Ti83Pluspc" w:hAnsi="Ti83Pluspc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83Pluspc" w:hAnsi="Ti83Pluspc" w:cs="Arial"/>
                <w:lang w:val="en-US"/>
              </w:rPr>
            </w:pPr>
            <w:r>
              <w:rPr>
                <w:rFonts w:cs="Arial" w:ascii="Ti83Pluspc" w:hAnsi="Ti83Pluspc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83Pluspc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1:01:00Z</dcterms:created>
  <dc:creator>Jaime Fernando Meza Meza</dc:creator>
  <dc:description/>
  <dc:language>en-US</dc:language>
  <cp:lastModifiedBy>Jaime Fernando Meza Meza</cp:lastModifiedBy>
  <dcterms:modified xsi:type="dcterms:W3CDTF">2002-03-28T14:47:00Z</dcterms:modified>
  <cp:revision>9</cp:revision>
  <dc:subject/>
  <dc:title>characters in the PC</dc:title>
</cp:coreProperties>
</file>