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UENTES  Versión 1.1(HP 49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ayuda a configurar tipo de fu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mbién adaptador  AC/DC para la HP 49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-mail:   CYSGFNI @HOTMAIL.COM</w:t>
      </w:r>
      <w:r>
        <w:rPr>
          <w:rStyle w:val="Refdecomentario"/>
          <w:vanish w:val="false"/>
        </w:rPr>
        <w:commentReference w:id="0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qunet_05" w:date="0-00-00T00:00:00Z" w:initials="sis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3:22:00Z</dcterms:created>
  <dc:creator>Equnet_05</dc:creator>
  <dc:description/>
  <dc:language>en-US</dc:language>
  <cp:lastModifiedBy>Equnet_05</cp:lastModifiedBy>
  <dcterms:modified xsi:type="dcterms:W3CDTF">2002-02-14T23:22:00Z</dcterms:modified>
  <cp:revision>2</cp:revision>
  <dc:subject/>
  <dc:title>CONFIGURADOR VERSION 2</dc:title>
</cp:coreProperties>
</file>