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81"/>
        <w:gridCol w:w="785"/>
        <w:gridCol w:w="785"/>
        <w:gridCol w:w="785"/>
        <w:gridCol w:w="789"/>
        <w:gridCol w:w="786"/>
        <w:gridCol w:w="788"/>
        <w:gridCol w:w="787"/>
        <w:gridCol w:w="783"/>
        <w:gridCol w:w="785"/>
      </w:tblGrid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ch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9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!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“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#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$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&amp;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‘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(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*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+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,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/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;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&lt;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=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&gt;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?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@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B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J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O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Q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R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V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W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Y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Z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[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\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]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^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`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g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h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i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j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l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m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n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p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q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r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u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v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w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y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z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{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|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}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~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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Ç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ü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é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â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ä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ê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eastAsia="Arial" w:cs="Arial" w:ascii="Arial" w:hAnsi="Arial"/>
                <w:sz w:val="48"/>
              </w:rPr>
              <w:t xml:space="preserve"> </w:t>
            </w:r>
            <w:r>
              <w:rPr>
                <w:rFonts w:cs="Arial" w:ascii="Arial" w:hAnsi="Arial"/>
                <w:sz w:val="48"/>
              </w:rPr>
              <w:t>ï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î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ì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Ä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ö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ò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Ö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£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×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ƒ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í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ª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®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¬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¦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Á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Â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¢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¥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ã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Ã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¤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Ð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Ê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Í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Î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Ï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¦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Ì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ß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Õ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¯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´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softHyphen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§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¨</w:t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·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³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48"/>
              </w:rPr>
            </w:pPr>
            <w:r>
              <w:rPr>
                <w:rFonts w:eastAsia="Arial" w:cs="Arial" w:ascii="Arial" w:hAnsi="Arial"/>
                <w:sz w:val="48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56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  <w:t>characters in the PC</w:t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>
          <w:rFonts w:ascii="Arial" w:hAnsi="Arial" w:cs="Arial"/>
          <w:sz w:val="48"/>
          <w:lang w:val="en-US"/>
        </w:rPr>
      </w:pPr>
      <w:r>
        <w:rPr>
          <w:rFonts w:cs="Arial" w:ascii="Arial" w:hAnsi="Arial"/>
          <w:sz w:val="48"/>
          <w:lang w:val="en-US"/>
        </w:rPr>
      </w:r>
    </w:p>
    <w:p>
      <w:pPr>
        <w:pStyle w:val="Normal"/>
        <w:rPr/>
      </w:pPr>
      <w:r>
        <w:rPr/>
        <w:t>characters in the HP48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785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</w:tblGrid>
      <w:tr>
        <w:trPr>
          <w:trHeight w:val="70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h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>
          <w:trHeight w:val="1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!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#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$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&amp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'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(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*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+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,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/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;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&l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=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&gt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?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@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B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F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G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H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J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K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O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Q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R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V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W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Y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Z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[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\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]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^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`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b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c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d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e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f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g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h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i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j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k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l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m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n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o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p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q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r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  <w:lang w:val="en-US"/>
              </w:rPr>
            </w:pPr>
            <w:r>
              <w:rPr>
                <w:rFonts w:cs="Arial" w:ascii="Arial" w:hAnsi="Arial"/>
                <w:sz w:val="48"/>
                <w:lang w:val="en-US"/>
              </w:rPr>
              <w:t>s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t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u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v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w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x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y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z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{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|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}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~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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€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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ƒ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„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†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’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“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”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•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—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˜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™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›</w:t>
            </w:r>
            <w:r>
              <w:rPr>
                <w:rFonts w:eastAsia="Arial" w:cs="Arial" w:ascii="Arial" w:hAnsi="Arial"/>
                <w:sz w:val="48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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Ÿ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¢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¤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©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ª    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softHyphen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®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±    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³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¸    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½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À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Â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Ä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Ç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È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Ê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Ì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Í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Î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Ñ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×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ß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à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â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ã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ä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å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è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é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ê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ì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í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î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ï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ö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÷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û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ü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ý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 xml:space="preserve">þ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ÿ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9</w:t>
            </w:r>
          </w:p>
        </w:tc>
      </w:tr>
    </w:tbl>
    <w:p>
      <w:pPr>
        <w:pStyle w:val="Normal"/>
        <w:rPr>
          <w:rFonts w:ascii="Arial" w:hAnsi="Arial" w:eastAsia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</w:t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3:16:00Z</dcterms:created>
  <dc:creator>jaimezahp4x</dc:creator>
  <dc:description/>
  <dc:language>en-US</dc:language>
  <cp:lastModifiedBy>jaimezahp4x</cp:lastModifiedBy>
  <dcterms:modified xsi:type="dcterms:W3CDTF">2001-04-01T18:48:00Z</dcterms:modified>
  <cp:revision>79</cp:revision>
  <dc:subject/>
  <dc:title>`9```~ÐþÞ</dc:title>
</cp:coreProperties>
</file>