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4pt;margin-top:-35.35pt;width:212.2pt;height:87.55pt;mso-wrap-style:none;v-text-anchor:middle" type="_x0000_t136">
            <v:path textpathok="t"/>
            <v:textpath on="t" fitshape="t" string="CConf" style="font-family:&quot;Arial Black&quot;;font-size:12pt"/>
            <v:fill o:detectmouseclick="t" type="solid" color2="yellow"/>
            <v:stroke color="black" weight="25560" joinstyle="miter" endcap="flat"/>
            <w10:wrap type="none"/>
          </v:shape>
        </w:pic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Archivos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Conf            Programa para la HP 49G (solamente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Conf.GIF    Archivo de imagen del menu principal en formato Gif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conf.doc      Este documento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grama Fís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Tamaño en la HP :      0.69 Kb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hecksum :                  6331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Introducción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Este programa esta diseñado para efectuar cambios de   configuración de manera automatizada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Programa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El programa es manejado mediante un menú de acceso por vía de teclas inmediatas las teclas son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onfiguración Actual (Salir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Configuración Standar (La misma que al resetear la calculadora solo que en RPN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Configuración personal (Sonido desactivado muestra hora y fecha y modo Soft menu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Créditos (Muestra el nombre completo del programa y a su autor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ontacto</w:t>
      </w:r>
    </w:p>
    <w:p>
      <w:pPr>
        <w:pStyle w:val="Normal"/>
        <w:rPr/>
      </w:pPr>
      <w:r>
        <w:rPr>
          <w:b w:val="false"/>
          <w:sz w:val="28"/>
        </w:rPr>
        <w:t xml:space="preserve">Para mas información, corrección de errores, etc. Escribe a </w:t>
      </w:r>
      <w:hyperlink r:id="rId2">
        <w:r>
          <w:rPr>
            <w:rStyle w:val="InternetLink"/>
          </w:rPr>
          <w:t>luis.suarez@correo.de</w:t>
        </w:r>
      </w:hyperlink>
      <w:r>
        <w:rPr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>Noticia :</w:t>
      </w:r>
      <w:r>
        <w:rPr>
          <w:b w:val="false"/>
          <w:sz w:val="28"/>
        </w:rPr>
        <w:t xml:space="preserve"> Existe un canal en el Mirc de DalNet dedicado a las calculadoras el canal es </w:t>
      </w:r>
      <w:r>
        <w:rPr>
          <w:sz w:val="28"/>
        </w:rPr>
        <w:t xml:space="preserve">#HP49G </w:t>
      </w:r>
      <w:r>
        <w:rPr>
          <w:b w:val="false"/>
          <w:sz w:val="28"/>
        </w:rPr>
        <w:t>y la pagina web de este canal es www.canalhp49g.galeon.com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hd w:fill="5F5F5F" w:val="clea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s.suarez@correo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4:18:00Z</dcterms:created>
  <dc:creator>Luis Fernando Suarez Harasic</dc:creator>
  <dc:description/>
  <dc:language>en-US</dc:language>
  <cp:lastModifiedBy>Centro de Estudiantes de Ingeniería Industrial</cp:lastModifiedBy>
  <dcterms:modified xsi:type="dcterms:W3CDTF">2001-10-26T15:25:00Z</dcterms:modified>
  <cp:revision>2</cp:revision>
  <dc:subject/>
  <dc:title/>
</cp:coreProperties>
</file>