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Unit Convert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in 100%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 is a mass conversion program which will take any given unit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ll possibile equivelents.  For example, MUC will take 1_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every other unit in the length category.  In addition, MU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units which are not in a group, yet are still convertabl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would be 1_mi/min, which can easily be converted to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ed category).  Notes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C49 is only 148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will automatically skip units which are not compatibl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can not convert directly to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displays all calculated digits in the selection screen,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be used as a brows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will take unit combinations and still convert them (such as 1_mi/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49 is released as a library (unlike the original 48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ny number attached to any valid unit and run MUC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pause (depending on how many units it must convert)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list will appear with all conversions for the unit within it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th arrow keys; cancel will leave the original number,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t with the uni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 will handle compound units.  An example of this (taken from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documentation) is converting 1_m^2*kg/s^3.  MU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and convert it to units in the Power group (W and 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unit, non-unit object, or combined unit with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is given, MUC will return some kind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bort the proccess while MUC is working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2 for HP49 08/04/2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for the HP49G</w:t>
      </w:r>
    </w:p>
    <w:p>
      <w:pPr>
        <w:pStyle w:val="PreformattedText"/>
        <w:bidi w:val="0"/>
        <w:spacing w:before="0" w:after="0"/>
        <w:jc w:val="left"/>
        <w:rPr/>
      </w:pPr>
      <w:r>
        <w:rPr/>
        <w:t>[ v1.2 09/20/9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internal routines optimized. Now much faster at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 Conversion times also slightly improved. Significant overa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; up to 3 seconds faster. See TIMINGS.MU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of library decreased by 1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1 09/18/9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now handles compound units, such as 1_m^2*kg/s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can now be aborted at any time with the [ON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 now works properly in FIX/SCI/ENG modes; there is no longer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standar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with invalid units; MUC now handles them properly and ab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priate error message (restoring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0 09/12/9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.bin [NONL] code by jack levy [jacklevy@aol.com] dated 09/20/95, 7:19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