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LOWFISH library :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ryptography on HP49G / hp49g+ / hp50g :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library intends to make it able to keep secured important files on the HP49/50 graphic calculator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blowfish algorithm is a symetric cipher, which means you may use the same key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cryption and for decryption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lease visit : http://www.schneier.com/blowfish/ for more information about the cipher metho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brary 530 : Blowfish encrypti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     </w:t>
      </w:r>
      <w:r>
        <w:rPr>
          <w:rFonts w:ascii="Arial" w:hAnsi="Arial"/>
          <w:sz w:val="20"/>
        </w:rPr>
        <w:t>Version 1.0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z w:val="20"/>
        </w:rPr>
        <w:t>by Y.Désir (c) 2007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library is released under the GNU general public licens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cumentation :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************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z w:val="20"/>
        </w:rPr>
        <w:t>DefKeys :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************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akes a 56-long string (or a longer one which will be truncated to 56 characters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s a key to generate datas needed to encrypt and decrypt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4 variables are created : P, S0, S1, S2 and S3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***********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RYPT :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***********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crypts a string of any length into a linked array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uring the operation, an advancing bar is displayed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.B. Encryption is very fast with this SysRPL / assembly language versio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**************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NKRYPT :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**************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crypts a linked array generated by KRYPT into the original str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re again, an advancing bar is displayed during the proces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.B. Decryption is quite faster with this SysRPL / assembly language versio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***************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setKeys :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***************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rases the keys stored in the P, S0, S1 and S2 variables and replac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them by data according to the numbers of </w:t>
      </w:r>
      <w:r>
        <w:rPr>
          <w:rFonts w:ascii="Arial" w:hAnsi="Arial"/>
          <w:color w:val="000000"/>
          <w:sz w:val="20"/>
        </w:rPr>
        <w:t>pi as a key string.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It is important to reset those variables using ResetKeys since it makes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quite impossible to recover the datas ciphered for anyone who does not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know the key string.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**************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SaveKeys :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**************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Saves the keys generated by DefKeys into the User flash ROM.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You are asked a file name to stored the key datas.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If the 1109 library (CRYPTOCOMPRESS) is installed into the calculator,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the keys are encrypted by this library. You have then to type in a password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for this encryption.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An alternate method is to save the key string somewhere, ciphered or not.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*****************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RestoreKeys :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*****************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Restores the P, S0, S1, S2 and S3 variables from a list saved by SaveKeys.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The list has to be on stack level 1.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If the 1109 library (CRYPTOCOMPRESS) is attached to the calculator, linked array crypted by this library can also be decrypted using RestoreKeys. Then, the keys are stored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into the appropriate variables.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*********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-&gt;BIN :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*********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Encrypts a string at stack level 1 into a list of binary integers, using the data defined by DefKeys. This entry is used by KRYPT.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*********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BIN-&gt; :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*********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Decrypts a list of binary integers present on stack level 1 into a string, using the data defined by DefKeys. This entry is used by UNKRYPT.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***********************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INFO.BLOWFISH :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***********************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Yields a small string reminding the main functions of the BlowFish library.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Best regards,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Yoann Désir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yoanndesir@yahoo.com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http://membres.lycos.fr/ydesir/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Special greetings to Michael Kuyumcu, who wrote the first implentation of the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blowfish algorithm on hp49g+, thanks a lot for your amazing work 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