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the famous MD5 encryption library which I have converted for your HP49g. using Jazz and its mnemonics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o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riginal doc which was provided with the hp48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5LIB is a small library (about 5400 bytes)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MD5 message-digest algorithm and Luby-Rack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based on MD5.  It encrypts at up to 180 bytes/sec on my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48SX, and should work at up to 260 bytes/sec on a G or GX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entirely in system RPL and machin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e libra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RE (Luby-Rackoff Encrypt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plaintext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key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ciphertext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RD (Luby-Rackoff Decrypt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same as L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plaintext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1 (decryption was successful) or 0 (wrong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RE and LRD encrypt/decrypt arbitrary HP 48 strings.  String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the size of available memory can be encrypted/decryp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may be any length; keys of 32 bytes or longer are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ecurity.  To improve encryption security, the MD5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text string given to LRE is prepended before encryption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red with the MD5 sum of the string decrypted by LRD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by-Rackoff encryption works on blocks of 32 bytes, the string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to a multiple of 32 bytes; the total output of LRE is alway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7 bytes and at most 48 bytes longer than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ient way to encrypt/decrypt arbitrary HP 48 objects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RE and LRD in conjunction with the BZ compression progra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ts result as an HP 48 string; since BZ compresse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RE encrypts, this may also improve encryption sp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compressible objects.  The BZLRE and BZLRD program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ZLRE: \&lt;&lt; CLLCD SWAP BZ 0 CHR + 3 OVER SIZE SUB SWAP LRE 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ZLRD: \&lt;&lt; CLLCD IF LRD THEN "BZ" SWAP + UBZ END 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BZ may return "abnormal" string objects that are not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length, BZLRE appends a 0 CHR and "normaliz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an integral length using SUB.  This does not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UB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REB (Luby-Rackoff Encrypt 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key left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key right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block (32-byte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key left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key right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encrypted block (32-byte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RDB (Luby-Rackoff Decrypt 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same as LR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same as LREB, except level 1 is decry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REB and LRDB provide a block-level interface to the Luby-Rack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algorithm for your ow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5 (MD5 sum of string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MD5 sum (16-byte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5 computes the MD5 sum of the input string.  Since the MD5 sum i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it is returned as a 16-byte string because HP 48 hex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PL are limited to 64 bits.  To view the hexadecim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m, use the $\-&gt;HEX functio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MD5 (MD5 sum of arbitrary HP 48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MD5 sum (16-byte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MD5 computes the MD5 sum of an arbitrary HP 48 object.  Thi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way of verifying the integrity of an object than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returned by BYTES, since the much greater length of an MD5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far harder to find a different object with the same sum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BJMD5 sum of a string will not be the same as the MD5 s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BJMD5 includes the string prolog and length in the sum; MD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s the just the nibbles 16 in the string "a", while OBJMD5 su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 c2a2070000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YMD5 (MD5-based S/KEY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seed/secr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result (64-bit hex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YMD5 computes the one-way function used by the S/KEY passwo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imarily provided as a convenience to users of the S/KE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for the HP 48.  If you are using that package, you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D5 object in the SKEY directory with the program \&lt;&lt; SKEYMD5 \&gt;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memory if you have both SKEY and MD5LIB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.  If you are writing your own S/KEY application,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number you should give to SKEYMD5 is one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umber used in the S/KEY challenge -- the extra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s the initial "key crun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\-&gt;HEX (output hexadecimal representation of string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string bytes represented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\-&gt;HEX lets you view MD5 sums (or other string data) as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particularly useful for manual verification of MD5 s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uby-Rackoff algorithm is conjectured to be as secur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hash function used.  MD5 has so far resiste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analysis, but several components of the algorithm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analyzed.  Should MD5 be cryptanalyzed, this may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en the encryption used in MD5LIB.  However, because Luby-Rackof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rbitrary-length keys, and the maximum useful key length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probably around 32 bytes (256 bits),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in cryptanalysis of MD5 would have to be made to badly we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; a key length of 256 bits is at least twic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used in other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biggest threat to the security of your data encry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LIB is that HP 48 RPL memory management and object hand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 pieces of the plaintext and your key throughout memory. 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gets ahold of your calculator immediately after an encrypt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some or all of the plaintext or your keys by scann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LASTARG before an encryption or decryption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bvious threat, which is that a key could be recovered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ASTARG immediately after LRE or L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everything you need to know about the techniqu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rom Bruce Schneier's _Applied Cryptography_ (John Wile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, 1994, ISBN 0-471-59756-2), which covers the Luby-Rackoff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(p. 270, beware of typos), MD5 (p. 329), and CBC mode f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algorithms, as used in LRE and LRD (p. 15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