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SA49V4                                                                        9.2.2001</w:t>
      </w:r>
    </w:p>
    <w:p>
      <w:pPr>
        <w:pStyle w:val="Normal"/>
        <w:rPr/>
      </w:pPr>
      <w:r>
        <w:rPr/>
        <w:t>A library implementing the RSA encryption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brary number: 1654</w:t>
      </w:r>
    </w:p>
    <w:p>
      <w:pPr>
        <w:pStyle w:val="Normal"/>
        <w:rPr/>
      </w:pPr>
      <w:r>
        <w:rPr/>
        <w:t>Size: 1712.5 bytes</w:t>
      </w:r>
    </w:p>
    <w:p>
      <w:pPr>
        <w:pStyle w:val="Normal"/>
        <w:rPr/>
      </w:pPr>
      <w:r>
        <w:rPr/>
        <w:t>Check sum: 1399 hexadec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in version 4: Permits selection of size of letter blocks to be encry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in version 3: Commands SIGNATURE and CHECKSIG. Multiple parameters permitted in separate directories. Complete ( REALLY?) error che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comm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RSA: Brief information about the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RSA: Stores necessary variables to current directory. These are N, also stored in MODULO; p and q, the factors of N; phi, the product of ( p-1) and ( q-1); enc, the encoding power; dec, the decoding power; LBLOCK, the number of letters encoded into one integ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NT: N should have at least three times plus 2 as many decimal digits as LBLOCK. E.g. If LBLOCK is 6, N should be greater than 10^( 3*6+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&gt;RSA: Encodes a character string as a list of inte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SA-&gt;: Decodes a list of integers as a character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Takes a character string as signature and encodes it as a list of inte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SIG: Takes a list of integers and decodes as a character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: encoding splits the string into LBLOCK length character chunks, represented by each integer of the encod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roup of random letters is prefixed to the actual text to increase difficulty of decipherment, the number of random letters ranging from 1 to LBLOCK. The appearance of these letters on decipherment and the non-uniqueness of encipherment is an advantage and not an error in the pr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only necessary to keep N, enc, dec and LBLOCK in the current directory, the other variables are of interest should you wish to understand the construction of the parameters. Normally N and enc are published, LBLOCK can be agreed with individual correspondents and dec is retained by the deciphe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verify authenticity, encode pre-arranged text with SIGNATURE. CHECKSIG will produce original string ( plus initial random letters), proving the sender encoded with dec, which should only be known to the authorised code-h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ald Hilli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8:35:00Z</dcterms:created>
  <dc:creator>G Hillier</dc:creator>
  <dc:description/>
  <dc:language>en-US</dc:language>
  <cp:lastModifiedBy>G Hillier</cp:lastModifiedBy>
  <cp:lastPrinted>2001-02-09T17:14:00Z</cp:lastPrinted>
  <dcterms:modified xsi:type="dcterms:W3CDTF">2001-02-09T17:00:00Z</dcterms:modified>
  <cp:revision>10</cp:revision>
  <dc:subject/>
  <dc:title>RSA49V4                                                                        8</dc:title>
</cp:coreProperties>
</file>