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Ton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2001 Mario M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never seen a cellular phone tha play a nice melody? I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nes is a User-RPL program to translate a ringtone for a Noki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can be played on your HP48/49! So you can have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wakeup or to remember when to do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PTones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ut on the stack the rington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all the program N2H to translate the ring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all the program PLAY to 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tone is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"8C2 4#C2 4- 8.F2" 1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the Nokia melody. The number is the Beat Per Minute (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letters must be uppercase and note must b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user RPL program so if you have some sugges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et of ringtones, they are only to test the prog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nder the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Moro (moromario@libero.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